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81586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83454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42700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233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