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12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29528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78602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34476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85741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68716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22726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59131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03359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44471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9959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