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65546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93567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298102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2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