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29331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79197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57532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40081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