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4024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6937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33745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20699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