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0539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7999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9327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2513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