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302812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869065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299346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468419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