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931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56134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5190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5094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