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31774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39105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70836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55181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00308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85986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63066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5741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25940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88029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90435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