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4265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6553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8518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94462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7636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82286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2304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0137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6324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12342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07574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