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utorial_mainpage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references all the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p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nstall_cross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a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computer_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_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pkg Installation fro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existing prebuil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-package &lt;br&gt;In this first tutorial you will learn how to install ViSP prebuilt library SDK from Ubuntu or Debia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archlinux-package &lt;br&gt;In this tutorial you will learn how to install ViSP prebuilt SDK for Arch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-package &lt;br&gt;In this tutorial you will learn how to install ViSP prebuilt SDK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os-package &lt;br&gt;In this tutorial you will learn how to install ViSP prebuilt SDK for 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-package &lt;br&gt;In this tutorial you will learn how to install ViSP prebuilt framework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src Installation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install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ubuntu &lt;br&gt;In this tutorial you will learn how to install ViSP from source on Linux Ubu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fedora &lt;br&gt;In this other tutorial you will learn how to install ViSP from source on Linux Fed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entos &lt;br&gt;In this other tutorial you will learn how to install ViSP from source on Linux C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pensuse &lt;br&gt;In this other tutorial you will learn how to install ViSP from source on Linux open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raspberry &lt;br&gt;In this tutorial you will learn how to install ViSP from source on Raspberry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7 &lt;br&gt;In this tutorial you will learn how to install ViSP from source on Windows 7 with Visual C++ 20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81-msvc &lt;br&gt;In this tutorial you will learn how to install ViSP from source on Windows 8.1 with Visual C++ 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 &lt;br&gt;In this tutorial you will learn how to install ViSP from source on Windows 10 with Visual C++ 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10-msvc14-uwp &lt;br&gt;In this tutorial you will learn how to install ViSP from source on Windows 10 for Universal Windows Platform apps with Visual C++ 2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win81-mingw64 &lt;br&gt;In this tutorial you will learn how to install ViSP from source on Windows 8.1 or Windows 10 with Mingw-w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osx-homebrew &lt;br&gt;In this tutorial you will learn how to install ViSP from source on OSX with Homeb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iOS &lt;br&gt;In this tutorial you will learn how to install ViSP from source on OSX fo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nstall_crosscompiling Installation from cross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ross-compile ViSP from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raspberry &lt;br&gt;In this tutorial you will learn how to cross-compile ViSP on Ubuntu host for Raspberry Pi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nstall-crosscompiling-naoqi &lt;br&gt;In this tutorial you will learn how to cross-compile ViSP on Ubuntu host for NAOqi targets (NAO, Romeo, Pe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started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start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 &lt;br&gt;This tutorial shows how to build a project that uses ViSP to read and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iOS &lt;br&gt;This tutorial shows how to build a project that uses ViSP on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etting-started-naoqi &lt;br&gt;This tutorial shows how to build a project that uses ViSP on NAOqi OS running on NAO, Romeo or Pepper humanoid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image Imag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get, to filter or to rend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display &lt;br&gt;In this tutorial you will learn how to display an image in a window and how to down scale the window size to be able to display images that are larger than the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grabber &lt;br&gt;This tutorial shows how to acquire images from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mage-filtering &lt;br&gt;This tutorial shows how to filter an image with V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simu-image &lt;br&gt;This tutorial shows how to project the image of a planar scene to a given camera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image-ios &lt;br&gt;This tutorial shows how to do simple image processing on iOS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alib Camera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calibration &lt;br&gt;This tutorial explains how to calibrate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racking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track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blob &lt;br&gt;This tutorial introduces blob tracking and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keypoint &lt;br&gt;This tutorial focuses on keypoint tracking using Kanade-Lucas-Tomasi featur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tracking-me &lt;br&gt;This tutorial focuses on line and ellipse tracking using moving-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mb &lt;br&gt;This tutorial focuses on model-based trackers using either edges, keypoints or and hybrid scheme that uses edges and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subpage tutorial-tracking-mb-stereo &lt;br&gt;This tutorial focuses on model-based trackers using stereo camer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king-tt &lt;br&gt;This tutorial focuses on template trackers based on image registr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tutorial_detection 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detect features or objects i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 &lt;br&gt;This tutorial shows how to detect and match key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atching-deprecated &lt;br&gt;This tutorial shows how to detect and match SURF key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barcode &lt;br&gt;This tutorial focuses on bar code (QR code, Data Matrix code)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face &lt;br&gt;This tutorial focuses on face detection thanks to OpenCV Haar cascade class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detection-object &lt;br&gt;This tutorial shows how to learn keypoints detected on a known object and how to use the matched correspondences to detect and estimate the pos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computer_vision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estimate a pose or an hom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 &lt;br&gt;This tutorial focuses on pose estimation from planar or non plana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ose-estimation-qrcode &lt;br&gt;This tutorial focuses on pose estimation of a QRcode using it's four corn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 &lt;br&gt;Here we explain how to estimate an homography from couples of match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homography-deprecated &lt;br&gt;Here we explain how to estimate an homography from couples of matched points. It will be deprecated if you use an OpenCV version equal to 2.8.0 or a more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vs Visual serv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achieve a visual serv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ibvs &lt;br&gt;This tutorial explains how to simulate an IB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simu-robot-pioneer &lt;br&gt;This tutorial focuses on visual servoing simulation on a unicycle robot. The study case is a Pioneer P3-DX mobile robot equipped with a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oost-vs &lt;br&gt;This tutorial explains how to speed up the time to convergence of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bridge Bridges over other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way to bridge other frameworks like Open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bridge-opencv &lt;br&gt;This tutorial explicit how to convert OpenCV to/from ViSP structures such as camera parameters, im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_tools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other tools tha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plotter &lt;br&gt;This tutorial explains how to plot curves in real-time during a visual ser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trace &lt;br&gt;This tutorial explains how to introduce trace in the code that could be enabled for debugging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utorial-multi-threading &lt;br&gt;This tutorial explains how to implement multi-threaded applications to capture images from a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thread and display these images in an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