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86499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95566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03332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