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919559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03599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2574080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