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50094307"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58391697"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228318460"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