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euchos:  The Trilinos Too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outline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euchos_s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euchos_e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uchos provides a suite of common tools for Trilinos for developers to use.  These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BLAS/LAPACK wrappers, smart pointers, parameter lists, XML pars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contributors Teucho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contributed to the development of Teuch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Chris Baker, Oak Ridge National Lab, bakercg@or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Roscoe Bartlett, Sandia National Labs, rabartl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Michael Heroux, Sandia National Labs, maherou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Kris Kampshoff, University of Minnesota, kamp@cs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Kevin Long, Sandia National Labs, krlong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Paul Sexton, University of Illinois-Chicago, pmsext@software.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Heidi Thornquist (Package Lead), Sandia National Labs, hkthorn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startup Overview of Teuc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uchos contains a number of classes.  These classes have been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 "standard" build and an "extended" build.  The "standard" build has show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rtable subset of the Teuchos tools and is built by default when Teuchos is enabled (&lt;i&gt;--enable-teuchos&lt;/i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xtended" build is also portable, but contains more special purpose tools like XM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ors (&lt;i&gt;--enable-teuchos-extended&lt;/i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boundschecking for some of the container classes can be enabled through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linos with &lt;i&gt;--enable-teuchos-abc&lt;/i&gt;.  &lt;b&gt;Boundschecking incurs a significant performance penalty and s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commended for production builds.&lt;/b&gt;  To enable complex arithmetic in the computational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 must be configured with &lt;i&gt;--enable-teuchos-complex&lt;/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uchos_sclasses Teuchos "Standard"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Low-level math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Numerical scalar traits : Teuchos::ScalarTraits - a traits class defining basic propertys and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for various scalar data types to be used in numerical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LAS wrapper class: Teuchos::BLAS - A ``thin'' layer of C++ code wrapping the basic linear algebra subprograms (BL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lass provides a single instance interface between Teuchos and the BLAS.  In this way w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BLAS interfaces and manage the C++/Fortran translation differences that exist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s.  This class also provides a ver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o templatize the B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APACK wrapper class: Teuchos::LAPACK - A ``thin'' layer of C++ code wrapping LAPACK.  Like Teuchos::B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provides nice C++ access to LA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erial Dense Matrix class:  Teuchos::SerialDenseMatrix - A templated, dense rectangular matrix class that provide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like addition, multiplication, scaling, logical comparison, norms, etc.  This class also provides support for a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that needs to be replicated across processors in a parallel application.  Teuchos::SerialDenseVector inher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uchos::SerialDenseMatrix, providing some additional methods that are useful to dense vectors.  Bounds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turned on at compile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t&gt;--enable-teuchos-abc &lt;/tt&gt; configur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Parameter Options: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Parameter Entry:  Teuchos::ParameterEntry - A structure that holds a Teuchos::any object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formation on the status of the parameter.  The type of parameter is chosen through the templated Set/Ge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uchos::ParameterEntry object is held as the "value" in the Teuchos::ParameterLis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Parameter List:  Teuchos::ParameterList - A templated parameter list which holds a map of &lt;key,value&gt;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alue" is a Teuchos::ParameterEntry object and the "key" is a string object.  The type of parameter is chos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mplated Set/Get methods, which allows it to be any standard type (float, double, int, ...) or another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Commandline arguments: Teuchos::CommandLineProcessor - processes commandline arguments from (argc,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 validated manner and automatically generates a documented --hel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Memory Management: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tailed description of the Teuchos memory management class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www.cs.sandia.gov/~rabartl/TeuchosMemoryManagementSAND.pdf"&gt;Teu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Memory Management Classes, Idiom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s: The Complete Reference&lt;/a&gt;.  An abbreviated table of cont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 Prefac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Ptr:  Light-weight smart pointer class for replac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aw C++ pointers for pointing to a single object in fun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.  This is only for non-persisting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RCP: Reference-counted smart pointer class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ally allocated memory to single object that is safe und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ance.  This is only for persisting relationship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RefCountPtrBeginnersGuideSAND.pdf"&gt;this repor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ArrayRCP:  Reference-counted pointer for managing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array memory.  This is a general replacement for a raw C++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an array.  This is only for persisting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ArrayView: Light-weight replacement for raw po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arrays into functions.  This is only for non-per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Array: Templated array class idential to the STL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 optional very strong debug-mode runtime checking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on with other array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Tuple: Compile-time sized arra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ConstNonconstObjectContainer: A simple wrapper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the "runtime protection of const" id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 debug checking of the above classes can be turned 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-DTeuchos_ENABLE_DEBUG:BOOL=ON&lt;/tt&gt; when configuring.  Also, stron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of reference counting including detection of circular RC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of duplicate owning RCPs, and detection of dangling non-owning R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urned on by also configu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-DTeuchos_ENABLE_DEBUG_RCP_NODE_TRACING:BOOL=ON&lt;/tt&gt;.  Support for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so be enabled with &lt;tt&gt;-DTeuchos_ENABLE_BOOST=ON&lt;/tt&gt;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ongest debug-mode runtime checking.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options, all of these classes are configured by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Low-Level Language Support: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bstract fa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Teuchos::AbstractFactory - defines a basic "Abstract Factory"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llocates objects and returns them wrapped in &lt;tt&gt;Teuchos::RC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 Teuchos::AbstractFactoryStd - defines a general concrete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uchos::AbstractFactory that allows creating quick concret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s for concret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ynamic casting: Teuchos::dyn_cast - a wrap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dynamic_cast&lt;&gt;&lt;/tt&gt; that throws &lt;tt&gt;std::bad_ca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 with very detailed error messages on what type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rray argument call generation : \ref Teuchos_Array_Arguments "arrayArg()" - a set of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d functions for generating inline array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getConst()&lt;/tt&gt; is a silly little templated function tha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reference given any constant object.  This function allows a piec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&lt;tt&gt;const&lt;/tt&gt; version of a member function given a non-&lt;tt&gt;const&lt;/tt&gt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Outputting support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FancyOStream&lt;/tt&gt; wraps any &lt;tt&gt;std::ostream&lt;/tt&gt;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nicely indented outputting.  It can also add prefixes to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tput such as the processor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OSTab&lt;/tt&gt; is used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euchos::FancyOStream&lt;/tt&gt; object to generate exception saf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s well as set other information related to the lin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VerboseObject&lt;/tt&gt; is a base class that objects can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at makes producing coordinated informative outputting easi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an be inherited by any C++ subclass without requiring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but to be useful the class object must use the embedded 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rbosity level to print it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oblackholestream&lt;/tt&gt; is a concrete subclass of &lt;tt&gt;std::ostream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gnores all output.  This class is very useful in writing SPMD paralle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rolling which processor(s) produce output.  Generally only the the r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 real &lt;tt&gt;std::ostream&lt;/tt&gt; object while all of the slave processo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&lt;tt&gt;Teuchos::oblackholestream&lt;/tt&gt; for cons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tt&gt;Teuchos::Describable&lt;/tt&gt; defines an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can override that allows the creation of for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an object's state complete with indenta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has default definitions for all of its virtu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therefore can be inherited by existing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quiring any additional implementation suppor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Performance Monitoring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iming class: Teuchos::TimeMonitor - Provides timing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rposes of performance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loating point operation class: Teuchos::Flops - Provides floating point operations (FL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ing and reporting functions for the purposes of performance analysis.  All Teuchos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es accumulate FLOP counts associated with the \e this object of th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Exception Handling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sting for Exceptions: The TEST_FOR_EXCEPTION() macro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test, an exception handl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 It then throws an "intelligent" exception in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f the file, line, and mess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was thrown.  The macro TEST_FOR_EXCEPT() is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that just accepts a logic test and is therefore easier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EST_FOR_EXCEPT(!test) as an alternative to assert(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Testing Support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 contains some utilities that make it easier to writ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teuchos_testing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uchos_eclasses Teuchos "Extended"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Containers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Hashtable is a templated map with constant-tim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HashSet is a templated set with constant-tim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XML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XMLObject is an object representation of a subset of XML data. Supported XM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ags, attributes, and character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FileInputSource can read XML from a file and produce a Teuchos::XML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StringInputSource can read XML from a character string and produce a Teuchos::XML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MPI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MPISession has methods to initialize, finalize, and query the global MPI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MPIComm represents an MPI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MPIContainerComm has methods to communicate Teuchos::Array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browser Browse all of Teuc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Teuchos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,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euchos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teuchos&lt;/a&gt;,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