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Introduction}</w:t>
        <w:tab/>
        <w:tab/>
        <w:tab/>
        <w:t>\label{sec: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WI-Prolog}</w:t>
        <w:tab/>
        <w:tab/>
        <w:tab/>
        <w:t>\label{sec:swi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arted back in 1986 with the requirement for a Prolo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andle recursive interaction with the C-language: Prolog call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 calling Prolog recursively. Those days Prolog systems we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of its environment and we needed such a system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applications. Since then, SWI-Prolog's developmen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d by requests from the user community, especially focuss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arbitrary order) interaction with the environment, scal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(I/O) performance, standard compliance, teaching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based on a very simple Prolog virtual machine called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owen:83,Neumerkel:93} which defines only 7 instructions. Prolog can eas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into this language and the abstract machine code is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ed back into Prolog. As it is also possible to wire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4-port debugger in the virtual machine there is no ne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 between compiled and interpreted code. Besides simpl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of the Prolog system itself this approach has advant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velopment: the compiler is simple and fast, the us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ecide in advance whether debugging is required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uns slightly slower when in debug mode. The price we have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 performance degradation (taking out the debugger from the V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improves performance by about 20\%) and somewha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 to help the decompiler and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ds the minimal set of instru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owen:83} to improve performance. While extending this se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aken to maintain the advantages of decompilation and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iled code. The extensions include specialised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, predicate invocation, some frequently used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arithmetic, and control (\predref{;}{2}, \predref{|}{2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(\predref{-&gt;}{2}) and negation-by-failure (\predref{\+}{1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ooks about Prolog}</w:t>
        <w:tab/>
        <w:tab/>
        <w:t>\label{sec:b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does not describe the full syntax and semantics of Pro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how one should write a program in Prolog. These subjec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extensively in the literature. See \cite{Bratko:86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Sterling:86}, and \cite{Clocksin:87}. For more advanc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see \cite{Keefe:90}. Syntax and standard operator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o the `Edinburgh standard'. Most built in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those described in \cite{Clocksin:87}. SWI-Prolog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a number of primitive predicates compatible with Quintus Prolo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ootnote{Quintus is a trademark of Quintus Computer Systems Inc., USA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QUINTUS:manual} and BIM_Prolo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BIM is a trademark of BIM sa/nv., Belgi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IMPROLOG:manu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liant predicates are based on ``Prolog: The Standard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eransart:96}, validated using \cite{stdprolog:9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}</w:t>
        <w:tab/>
        <w:tab/>
        <w:tab/>
        <w:t>\label{sec: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describes version \versionshort{} of SWI-Prolog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used now for many years. The application range include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material, meta-interpreters, simulation of parallel Pro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systems, natural language processing, complex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web-server and web-server components. Although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rather obvious and critical bugs can remain unnotic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able long period, we assume the basic Prolog system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. Bugs can be expected in infrequently used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ugs are known to the author. They are described as footno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liance to the ISO standard}</w:t>
        <w:tab/>
        <w:tab/>
        <w:t>\label{sec:i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3.3.0 implements all predicates described in ``Prolog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'' \cite{Deransart:96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nd warning are still weak. Some SWI-Prolo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fail on conditions where the ISO specification requir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(functor/3 for example). Some predicates print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raising an exception.  All predicates where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aused due to a correct program operating in an im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(I/O, arithmetic, resource overflows) should behav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SO standard. In other words: SWI-Prolog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ny program conforming to \cite{Deransart:96} that does not 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exceptions generated by errors i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hould you be using SWI-Prolog?}</w:t>
        <w:tab/>
        <w:t>\label{sec:swioroth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reasons why you better choose a commerci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or another academic prod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WI-Prolog is not suppor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usually fix bugs shortly after a bug report arrives,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 anything.  Now that the sources are provided,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 into the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mory requirements and performance are your first concer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commercial compilers are more keen on memory an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WI-Prolog.  I do not wish to sacrifice some of the nic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nor its portability to compete on raw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You need features not offered by SWI-Pro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you may wish to give me suggestions for extens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great plans, please contact me (you might have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yourself howe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SWI-Prolog offers some nice fac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ice environ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`Do What I Mean', automatic completion of atom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mechanism and a tracer that operates on single key-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to some standard editors are provided (and can be extend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 facility to maintain programs (see make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Very fast compil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very large applications can be loaded in seconds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not enough, there is a Quick Load Format that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 and loading is almost always I/O 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ransparent compiled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d code can be treated just as interpreted cod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ist it, trace it, etc. This implies you do not have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hand whether a module should be loaded for debugging or not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s much better than the performance of most interpr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fil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ools for performance analysis, which can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optimise programs. Unless you are very familiar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log performance considerations this might be more helpful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compiler without these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exi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n easily be integrated with C, supporting non-determi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log calling C as well as C calling Prolog (see \secref{foreign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be \jargon{embedded} embedded in external progra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ld}). System predicates can be redefined locally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ration with XP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ix}\index{X-Windows}\index{Windows}\index{MacOS 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tight integration to the Object Oriented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 Interface Development, called XPCE \cite{P1098:C1.6}.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allows you to implement graphical user interfac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code compatible over Unix/X11, Win32 (Windows 95/98/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T/2000/XP) and MacOS X (darw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xp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lease Notes}</w:t>
        <w:tab/>
        <w:tab/>
        <w:tab/>
        <w:t>\label{sec:rel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release-notes. This section only contains some high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changes to especially older releases have been remov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log, see the file \file{ChangeLog} from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1.8 Release Notes}</w:t>
        <w:tab/>
        <w:t>\label{sec:rel-1.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 offers a stack-shifter to provide dynamically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on machines that do not offer operating-system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dynamic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1.9 Release Notes}</w:t>
        <w:tab/>
        <w:t>\label{sec:rel-1.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 offers better portability including an MS-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Changes to the Prolog system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definition of system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tion of system predicates was allowed silently in old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 only allows it if the new definition is hea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redefine_system_predicate/1 directive.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`Answer' reu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level maintains a table of bindings returned by top-level go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reuse of these bindings by prefixing the variables with the \$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.  See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etter source code administ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proper updating of multifile predicates and f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of individual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2.0 Release Notes}</w:t>
        <w:tab/>
        <w:t>\label{sec:rel-2.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off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32-bit Virtual Mach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various limits and improve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line foreign fun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`Simple' foreign predicates no longer build a Prolog stack-fr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rectly called from the VM.  Notably provides a speedu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predicates such as var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Various compatibility improvem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ream based I/O libr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WI-Prolog's I/O is now handled by the stream-packag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include file \file{SWI-Stream.h}. Physical I/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reams may be redefined through the foreign language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ing much simpler integration in window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2.5 Release Notes}</w:t>
        <w:tab/>
        <w:t>\label{sec:rel-2.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is an intermediate release on the path from 2.1 to 3.0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to the foreign-language interface, both to user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predicates implemented in the C-language. The aim is twof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to make garbage-collection and stack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ck-shifts) possible while foreign code is activ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programmer having to worry about locking and unlocking C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to Prolog terms. The new approach is closely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Prolog foreign interface using the \const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pecification (see their respective manuals).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foreign interfaces that are easily portable over the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various bug fixes listed in the ChangeLog file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main changes since 2.1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SO compati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SO compatibility features have been added: open/4,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syntax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Win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ixes for the Win32 (NT, '95 and win32s) platforms. 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blems related to pathnames and a problem in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erforman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hanges to the clause indexing system: added hash-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 computation of the index inform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ortable saved-st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qsave_program/[1,2] allows for the creating of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saved-states that load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2.6 Release Notes}</w:t>
        <w:tab/>
        <w:t>\label{sec:rel-2.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 provides a stable implementation of the features a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.5.x releases, but at the same time implements a number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may have impact on the system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32-bit integer and double float arithmetic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change is the support for full 32-bit signed integ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machine-format double precision floats. The inter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well as the arithmetic instruction set an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rithmetic functions has been changed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mbedding for Win32 app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32 version has been reorganised.  The Prolog kernel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s Win32 DLL that may be embedded in C-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ront ends are provided, one for window-based ope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run as a Win32 consol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reating stand-alone execut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.0 can create stand-alone executables by atta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-state to the emulator.  See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2.7 Release Notes}</w:t>
        <w:tab/>
        <w:t>\label{sec:rel-2.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 reorganises the entire data-representation of the Prolo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The aim is to remove most of the assumption on the mach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ayout to improve portability in general and enable embed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here the memory layout may depend on invocation or on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is linked.  The latter is notably a problem on the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  Porting to 64-bit architectures is feasibl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2.7 lifts the limits on arity of predicates an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 clause considerably and allow for further expans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2.8 Release Notes}</w:t>
        <w:tab/>
        <w:t>\label{sec:rel-2.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lpha, DEC}\index{DEC, Alpha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sion 2.8, we declare the data-representation changes of 2.7.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. Version 2.8 exploits the changes of 2.7 to support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like the DEC Alpha. As of version 2.8.5, th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corded terms has changed, and terms on the heap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a compiled format. SWI-Prolog no longer limit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() or uses assumptions on the addresses return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2.9 Release Notes}</w:t>
        <w:tab/>
        <w:t>\label{sec:rel-2.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9 is the next step towards version 3.0, improving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ce and introducing ISO compliant exception handling. Ne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, throw/1, abolish/1, write_term/[2,3], write_canonical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functions PL_exception() and PL_throw()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/[1,2] and displayq/[1,2] have been moved to \pllib{backcomp}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ode referring to them will autoloa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to PL_open_query() has changed.  The \arg{debug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laced by a bitwise or'ed \arg{flags} argument. 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and \const{TRUE} have their familiar meaning, making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these constants compatible. Non-zero valu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(1) will be interpreted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3.0 Release Notes}</w:t>
        <w:tab/>
        <w:t>\label{sec:rel-3.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redesign of the saved-state mechanism,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`program resources'. See resource/3, open_resource/3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3.1 Release Notes}</w:t>
        <w:tab/>
        <w:t>\label{sec:rel-3.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on exception-handling. Allows relating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to exceptions, handling signals in Prolog and 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_signal/3 and PL_signal()).  Prolog stack overflows now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resource_error} exception and thus can be hand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sing 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3.3 Release Notes}</w:t>
        <w:tab/>
        <w:t>\label{sec:rel-3.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 is a major release, changing many things intern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ly.  The highlights are a complete redesign of the hig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system, which is now based on explicit streams rather the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/output.  The old Edinburgh predicates (see/1, tell/1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defined on top of this layer instead of the other way arou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various internal problems and removes Prolog limits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progress has been made to improve ISO compliance: handling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ists of one-character atoms is now supported (next t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s integers). Many more exceptions have been added and prin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nd messages is rationalised using Quintus and SICStu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print_message/2, message_hook/3 and print_message_lines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described in \cite{Deransart:96} are now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3, SWI-Prolog adheres the ISO \jargon{logical update 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ynamic predicates.  See \secref{updat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3.3 includes garbage collection on atoms, remov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memory leak especially in text-manipulation applicat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tomgc}. In addition, both the user-level and foreig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toms holding \jargon{0-by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n alpha version of a multi-threaded SWI-Prolog for Linu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 This version is still much slower than the single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ue to frequent access to `thread-local-data' as well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detailed mutex locks. The basic thread API is ready for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testing however.  See \secref{thread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compatible chan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incompatible changes result from this upgrad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easily fixed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predref{!}{0}, call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t now behaves according to the ISO standard. This implies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pound goals passed to call/1 and is local to the {\em 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if-then-else as well as the argument of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_chars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w ISO compliant and thus generat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s.  The behaviour of the old predicat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---also ISO compliant--- atom_codes/2 predicate.  Safest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eplacement of all \const{atom_chars} into \const{atom_codes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want to change any source-code, you might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goal_expansion(atom_chars(A,B), atom_codes(A,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umber_chars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pplies for number_chars/2 and number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nopredref{feature}{2}, \nopredref{set_feature}{2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replaced by the ISO compliant current_prolog_flag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.  The library \pllib{backcomp} provide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predicates, so no source {\bf must}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tem [Accessing command-line arguments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d to be provided by the undocumented '\$argv'/1 and Quin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library unix/1.  Now there is also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urrent_prolog_flag}{argv, Argv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up_stream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eleted.  New stream-aliases can deal with most of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dup_stream/2 was designed and dup/2 from the \jargon{c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an with most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p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now {\bf local to modules}.  This implies any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erator-table does not influence other modul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with the proposed ISO behaviour and a necessity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sable handling of operators in a multi-thread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et_prolog_flag(character_escapes, Bool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log flag is now an interface to changing attribut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ource-module, effectively making this flag module-loca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 This is required for consistent handling of sourc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SO (obligatory) character-escape sequences together with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stream/3 and stream_posi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have been moved to \pllib{quintu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3.4 Release Notes}</w:t>
        <w:tab/>
        <w:t>\label{sec:rel-3.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.4 release is a consolidation release. It consoli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and standard conformance of the 3.3 releas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closely compatible with the 3.3 version except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rgument order in select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-processing predicate select/3 somehow got into a very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WI-Prolog with the wrong argument order. 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 3.4.0.  The correct order is select(?Elem, ?List, ?R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elect/3 has no error conditions, runtime checking cannot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debugging, the library module \pllib{checkselect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references to select/3 in your source code and install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lect that enters the debugger if select is called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can be loaded explicitly or by calling check_old_select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4.0 Release Notes}</w:t>
        <w:tab/>
        <w:t>\label{sec:rel-4.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4.0 the standard distribution of SWI-Prolog is bu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umber of its popular extension packages, among which th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source XPCE GUI toolkit (see \secref{xpce}). No significan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made to the basic SWI-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ful tricks in the integrated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gister the GUI trac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call to guitracer/0, hooks are installed that replac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driven tracer with a graphical front-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gister PceEmacs for editing 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initialisation file. you can load \pllib{emacs/swi_prolog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edit/1 to use the built-in PceEmacs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5.0 Release Notes} \label{sec:rel-5.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 marks a breakpoint in the philosophy, wher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from a dual GPL/proprietary to a uniform LGPL (Lesser GNU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ce) schema, providing a widely usable Free Sourc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echnical site the development environment,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level debugger, integrated editor and various an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 tools progress steadily towards a mature set of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ortability issues have been improved, including a 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OS X (Darw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, please visit the new websi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5.1 Release Notes} \label{sec:rel-5.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 is a beta-serie introducing portable multi-threading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threads}.  In addition it introduces many new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erver applications, such as the new \pllib{rlimit}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mit system resources and the possibility to set timeou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5.2 Release Notes} \label{sec:rel-5.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 consolidates the 5.1.x beta series that introduced 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related modifications to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5.3 Release Notes} \label{sec:rel-5.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3.x is a development series for adding corouti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, global variables, cyclic terms (infinite trees)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es to the kernel.  The package JPL, providing a bi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/Prolog interface is added to the common source-tree and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5.4 Release Notes} \label{sec:rel-5.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4 consolidates the 5.3.x beta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5.5 Release Notes} \label{sec:rel-5.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5.x provides support for \jargon{wide characters} with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ICODE I/O (\secref{encoding}). On both 32 and 64-bit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ntegers are now at minimum 64-bit integers. If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rithmetic uses the GNU GMP library to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bounded} integer arithmetic as well as rational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GMP support is sponsored by Scientific Software an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, \url{www.sss.co.nz}. This version also incorporates clp(r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Holzbaur, brought to SWI-Prolog by Tom Schrijvers and Les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Koninck (\secref{lib:clpq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5.6 Release Notes} \label{sec:rel-5.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6 consolidates the 5.5.x beta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nate to the SWI-Prolog project}</w:t>
        <w:tab/>
        <w:t>\label{sec:spons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appy with SWI-Prolog, you care it to be around for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while it becomes faster, more stable and with m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onsider to donate to the SWI-Prolog foundation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 the pag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wi-prolog.org/donate.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cknowledgements}</w:t>
        <w:tab/>
        <w:t>\label{sec:acknowled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mall parts of the Prolog code of SWI-Prolog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corresponding Edinburgh C-Prolog code: grammar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and writef/2.  Also some of the C-code origin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-Prolog: finding the path of the currently running execu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ode underlying absolute_file_name/2. Ideas o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and techniques originate from C-Prolog and Richard O'Keefe's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f} editor. An important source of inspiration are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introduced by Anjo Anjewierden in PCE version~1 and~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would like to thank those who had the fade of using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system, suggested extensions or reported bugs. 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re Anjo Anjewierden, Huub Knops, Bob Wielinga, Wouter Jansweij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 Peerdeman, Eric Nombden, Frank van Harmelen, Bert Reng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 Jansche (\email{jansche@novell1.gs.uni-heidelberg.de}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kind to reorganise the sources for version 2.1.3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st von Brand has been so kind to fix many typos in the 2.7.14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t Demoen and Tom Schrijvers have helped me adding corouti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, global variables and support for cyclic te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.  Tom has provided the integer interval constraint sol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R compiler and some of the coroutin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Singleton has integrated Fred Dushin's Java-calls-Prolog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s Prolog-calls-Java side into the current bidirectional JP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 is gratefully acknowledged for his efforts to edu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rs as well as valuable comments on proposed new develop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Software and Systems Limited, \url{www.sss.co.nz}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sored the development if the SSL library as well as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and rational numb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lie de Koninck has made clp(QR) available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us Triska has contributed to various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o Moura's great experience in maintaining Logtalk for man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ncluding SWI-Prolog has helped in many places 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s.  He also worked on the MacOS port and fixe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s in the 5.6.9 release of the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