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7535727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5943961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9307694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5435194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2513733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8978774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99811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0050219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6457510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5328475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8346099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2422266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9060357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6137195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6723869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055323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4569135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5360941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1032702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2029682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9559890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4898620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113385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6623989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7064715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3049380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7585404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6647550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6458608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3370201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9531389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9750630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2823567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28483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6472602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2818476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6381951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0925928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1660468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