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65528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44422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401784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48693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93940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97942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09054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02799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98624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1725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69195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57649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96671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87054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050556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66615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351127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3856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25239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55000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64279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21885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17429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27902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63163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4746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26920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39637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14410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34975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23926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94590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72322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83537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59447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720028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27170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20842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32561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