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beschreibung 'sform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Programm 'sformat' dient zum formatieren, analy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"reparieren" von SCSI-Festplatten. Es ist in der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 Platten, welche sich einigerma�en an die SCSI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en, zu bearbeiten. Um auch Spezialf�lle bearbei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�nnen und dem Benutzer die Arbeit zu erleichter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Programm mit einer Laufwerksdatenbank verseh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erat als ASCII-File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ormat [optionen] [target lun] [scsi-b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zweiten Fall werden alle SCSI-Busse gescann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gebnis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mat SCSI format/analyse/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, Copyright J. Sch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g0 at esp0 initiator i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g1 at esp1 initiator i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bus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0d0</w:t>
        <w:tab/>
        <w:tab/>
        <w:t xml:space="preserve"> 0) 'Quantum ' 'XP34300         ' 'F76D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d0</w:t>
        <w:tab/>
        <w:tab/>
        <w:t xml:space="preserve"> 1) 'SEAGATE ' 'ST11200N        ' '8334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3d0</w:t>
        <w:tab/>
        <w:tab/>
        <w:t xml:space="preserve"> 3) 'TOSHIBA ' 'MK537FB/        ' '6258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) 'WANGTEK ' '5150ES SCSI-36  ' 'ESB6' Remova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) 'EXABYTE ' 'EXB-8500-85QUE  ' '0428' Remova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) 'TOSHIBA ' 'XM-3401TASUNSLCD' '3593' Removabl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) HOS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bus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1t0d0</w:t>
        <w:tab/>
        <w:tab/>
        <w:t>10) 'QUANTUM ' 'P105SS 910-10-94' '8.9 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) HOS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rget -1 (0 - 10)/&lt;cr&gt;: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 Benutzer werden w�rend des Programmlaufs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�tigungen bzw. Eingaben verlangt, wobei die Frag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r so ausgelegt ist, da� folgende Opera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reibend auf die Platte zugreifen, mit 'y' (YES)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 m�ssen. Wird nur &lt;RETURN&gt; bet�tigt, so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abe entweder als 'n' (NO) oder, bei numerischen Abf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 der vorgeschlagene Defaultwert 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ld disk Label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: nu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auf der Platte gefundene prim�re Label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destroys all Data. Really? 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: y gefolgt vo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Formatierlauf wird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heads 12 (1 - 32)/&lt;cr&gt;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: nu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vorgeschlagene Wert von 12 wird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: 8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vorgeschlagene Wert wird ignoriert und daf�r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gebene benutzt solange er im gegebe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ier 1 - 32)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RSICHT! Man sollte in jedem Fall wissen was man tu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2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 dem Aufruf des Programms werden zuerst all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 G�ltigkeit �berpr�ft, und die interne Ablauf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hand dieser bzw ihrer Argumente festgelegt. Dana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Angaben aus target, lun und scsibus ausgewertet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 keine Angaben gemacht worden sein, so erfolgt nu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�ber alle verf�gbaren SCSI-Bus-Karten und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Auswahlmen� die zu bearbeitende Platte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 nur Angaben �ber target und lun gema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sch scsibus 0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dem nun dem Programm das zu bearbeitende devic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auffolge bekannt ist, versucht es die Platte zu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eren. Die sich daraus ergebenden Daten werden dem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olgender Form angez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&gt; sformat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bus0 target 0 l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   :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orma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info    : 'EMULEX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kation : 'MD21/S2     ESDI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: 'E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ems to be: Emulex MD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ted, Label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type: 'Generic 250MB (MegaFile 1300)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tition: 'Generic 250MB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ages:        'Generic 250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database disk parameters from 'sformat.dat'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lten die letzten vier Zeilen nicht angezeigt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indet sich das zu bearbeitende Drive nicht i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bank, d.h. s�mtliche Parameter werden sp�t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utzer erfragt, wobei das Programm immer Wert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cht, welche sorgf�ltig �berpr�ft und ggf. korrig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also die Datenbank angeboten, so sollte ma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tzen, um sich gr��ere Tipparbeit und evtl. 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ist auch m�glich, da� in der Datenbank f�r eine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hrere Parameterbl�cke definiert sind, oder die an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te vom datanbankeintarg abweicht. In diesen F�ll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Benutzer den passenden Eintrag ausw�hen indem er die 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lternate disk typ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'y' (YES) beantwortet. Es folgt folgendes 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+ ( 8)      "Generic 250MB (MegaFile 130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~(10)      "Internal use only 250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)  (12)      "CURRENT EMULEX  MD21/S2     ESDIE00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k 1 (0 - 1)/&lt;c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Disktypen 0 und 1 sind Eintr�ge der Datenbank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 2 repr�sentiert die augenblicklichen Werte die die Pal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meldet hat (erkennbar an 'CURREN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Defaul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</w:t>
        <w:tab/>
        <w:t>zu bearbeitende Platte so �hnlich wi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Drivewerte = Paramet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dem der Parameterblock gew�hlt wurde werden dem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Daten angezeigt und er kann entscheiden, ob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ernommen werden sollen, oder ob er einen ander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type = "CURRENT EMULEX  MD21/S2     ESDIE0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 = "EMULEX  MD21/S2     ESDIE00 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_time = 2103 : veri_time = 6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ead = 12 : pcyl = 1216 : spt = 35 : secsize = 5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rk = 24 : tpz = 1 : aspz =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_skew = 8 : cyl_skew = 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 = 1 : rpm = 54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_retry_count = 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_full_ratio = 0 : buf_empt_ratio = 0 : bus_inact_limit = 6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tr_dis_ctl =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partition = "(NULL POINTER)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isk parameters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n wird versucht das eventuell vorhandene Label zu 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dem der Benutzer dies best�tigt hat, und d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haltenen Wer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auf der Platte ein g�ltiges Label gefunden es existier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 Eintrag in der Datenbank, so kann davon ausgegan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� die Platte schon einmal von jemandem formatiert wurde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�berpr�ft hat, und man kann die vorgeschlage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nehmen. Damit wird das Drive wieder seinen Parameterzustand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vor dem Formatlauf. Es werden also auch hier durch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�tigen keine Daten auf dem Laufwerk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rde kein g�ltiges Label gefunden, so werden die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vorgeschlagen, soweit ermitte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old disk Labe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ic 250MB cyl 1210 alt 1 hd 12 sec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size   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s/Track: 35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:     1216 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: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hier an werden die Parameter des Laufwerks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n die Datenbank benutzt wird und keine Wert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 m�ssen, folgen nun nur einige Best�ti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isk Parameters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rror recovery Parameters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isconnect Parameters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ternate Label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abel Parameters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CSI Parameters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die Datenbank nicht genutzt, so wird nicht gefragt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uppe ge�ndert werden soll, sonder alle Parameter wer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dern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d alle Parameter eingegeben, wird das Bestehenblei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wn-Defektlist erfragt, die Formatierzeit a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bei Best�tigung der Formatierlauf gestartet,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Laufwerk auf die bekannten Werte 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old grown defect 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: 9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destroys all Data. Really? 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Jun 14 14:35:4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ode Parameters 00 00 00 08 00 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ode Parameters 00 00 00 08 00 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ode Parameters 00 00 00 08 00 00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ode Parameters 00 00 00 08 00 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: 494088 Blocks = 247044 kBytes = 241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ize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dieser Schritt vollzogen, k�nnen die Wert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stabellen eingegeben, ge�ndert oder bes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Sind alle Angaben gemacht worden, werden die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n ausgegeben und eine ASCII-Grafik symbolisier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ge der einzelnen Partitionen auf d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Benutzer kann nun entscheiden, ob die aktuell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ernomm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dieser Stelle k�nnen nur noch die Daten der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elle und des Labelstrings ge�ndert werden, nicht meh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om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: &lt;Generic 100MB&gt; chang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Name: &lt;&gt; chang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partitition ta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&lt;Generic 100MB cyl 975 alt 1 hd 6 sec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ame: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:        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l:     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l:       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ad: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t: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Tag Flag  Cylinders Startsec # of Sec      Size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oot wm     0 -  233        0    49140     23.99MB (234/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wap wu   234 -  467    49140    49140     23.99MB (234/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ackup wu     0 -  974        0   204750     99.97MB (975/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ssigned wm   281 -  467    59010    39270     19.17MB (187/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assigned wm   468 -  974    98280   106470     51.98MB (507/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usr wm   468 -  974    98280   106470     51.98MB (507/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0xA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/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tit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&lt;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/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/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artit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'4' has unaligne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ab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partitition ta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diese Frage mit 'y' beantwortet, dann bekomm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 Menu f�r alle Partitionen ange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bei einer Partition die F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'y' beantwortet, dann kann die Paertitio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Teilweise kann man '?' eigeben un bekommt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F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rting cylinder 0 (0 - 975)/&lt;c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n statt mit einer Zylindernummer auch mi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antwortet werden. Dann schlie�t sich dies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die vorhergehen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'&gt;4' zeigt man an, da� man die aktuel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die Partition 4 anschlie�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F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blocks 49140, 234/0/0 (0 - 204750)/&lt;c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n entweder mit einer Anzahl von Bl�cken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r Zylinder Angabe beantwo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lezterer Methode gilt: 234/ als 234 Zylind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4/2/3 als 234 Zylinder, 2 Spuren und 3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r Eingabe 20M wird die Partition ca. 20MBytes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Gr��e wird in diesem Fall auf ganze Zylinder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r Eingabe '$' reicht die Partition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r Eingabe '&gt;' wird bewirkt man, da�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bis zum Befgin der n�chsten Partition 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'&gt;4' wird bewirkt, da� die aktuel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s zum Beginn der Partition 4 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ab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 die angezeigten Daten �bernommen, so folgt nu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erpr�fung des Plattenmediums mittel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zahl an Verifydurchl�ufen. Sollte in der Daten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r Kommandozeile oder w�rend des Programmlaufe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r Wert angegeben worden sein, so wird die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nfmal ver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chlie�end werden die Labelsektoren (prim. Lab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label) geschrieben, die aktuellen Defektlis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ichert und das Laufwerk erh�lt seinen Plattenschu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Option ist nur im Produktionsbereich einer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l�ssig. Im Automatikmode werden von Benutzer kei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verlangt, er mu� nur die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rmat Disk destroys all Data. Re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�tigen, um versehentliches Zerst�ren der Dat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fwerk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�mtliche Drivespeziefischen Werte werden der Datebank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men, sollte kein Eintrag f�r das Laufwerk vorhand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kann es nicht in diesem Modus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der Laufwerksdatenbank (default = sforma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 eine Datenbank existiert, welche nicht den Defaul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�gt, so kann auch dies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=#,d=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t f�r Treiber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f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m Lesen der Mode-Pages wird das Holen der Defaul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zw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m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Formatieren erfolgt ohne Ber�cksichtigung der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ektliste. Bereiche auf dem Plattenmedium, welch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teller als defekt erkannt wurden, sind also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mu� also auch mit Fehlern beim verifizieren der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alfall: alle Fehler werden gefunden und ausgelager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ine Date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:  kein oder nur einige Fehler werden erkan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im sp�teren Betrieb der Platt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n "umkipp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fortsetzung wird auch nach auftreten eines Fehl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ieren erzwungen (Benutzerbest�tig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erfragte Blockadresse wird ausgelagert (reassign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gl. -reassign / Guru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inehilfe �ber die Ablaufoptionen (vgl. x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bt die �ber das INQUIRY-Kommando gewonnend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 dem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ziert ein File namens 'Label' und legt dort d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 gewonnenden Labelinformationen ab. Dieses Fil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 als Prototyp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des Files welches mit der Option -label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m Lesen der Mode-Pages wird das Holen der Curren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zw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Formatkommando wird unterdr�ckt, ansonsten bleib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auf erhalten. Diese Option wird haupts�chli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ysieren von neuen Platten benutzt (Zeitersparn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SCSI-Adresse des zu bearbeitenden Laufwerks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logischen Disknamen �b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Option ist evtl. sinnvoll, falls sich die Plat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rmatierten Zustand nicht so verh�lt wie es der SUN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wartet. (System k�nnte 'h�ng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 dem Formatierlauf wird das aktuelle Label ohne Fr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derungen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bt die Defektlisten vom Laufwerk in verschiedenen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bt die aktuelle Diskgeometr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iert einen Datenbankeintrag f�r die aktuelle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,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ersetzen von Blocknummern in Zylinder-, Kopf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korangaben (wird nur von wenigen Kontroller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 ACB 40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ormat only mode. Etwas weniger verwirrdend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n Generic Labe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and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R/W-Test, der Datenbestand auf der Platte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st�rt, solange keine Schreibfehle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weitertes reassign block; Es wird versucht die Da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gebenen Blocks zu retten, um die Struktur der Pla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halten. Danach werden Refreshversuche unternommen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fehlschlagen, so wird der Block ausgelage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n der Benutzer entscheiden, ob der Block weiter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bination aus -verify und anschliessendem -re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si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ormat soll sich so weit wie moeglich an die SCSI-Norm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auf Platten, welche eine Sonderbehandlung verlangen,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ecksicht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lent,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meldungen f�r fehlgeschlagene Kommandos werd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Mode-Parameter werden nicht sofort auf d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peichert, sondern vorerst nur als 'current'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vtl. sinnvoll bei unformatierten Pl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n nicht formatiert wird, so sind die Werte nu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m Abschalten der Betriebsspannung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htung! Es gibt einige Werte welche erst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folgreichen Formatierungslauf aktiv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,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gabe von Detailinformationen (z.B. CDB der SCSI-Komman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zieren des Plattenmediums. Die Daten des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iben erhalten, die Defektlisten werden nicht aktu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es findet nur ein Durchlauf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ve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Option greift nur nach einem erfolgreichen Formatier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werden beim verifizieren der Disk auch Daten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rdings geschieht das nur bei jedem zweiten Durchlauf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Verifycounter mu� mindestens auf zwei stehen (V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inehilfe �ber die Optionen der Driveparameter (vgl.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ische Label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e oben schon erw�hnt, wird die Lage der Partition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 einfache ASCII-Grafik dargestellt. Dabei wer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e und Kommentare verwendet, welche hier n�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I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/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rtit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&lt;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/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   &lt;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/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'e' has unaligne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'g' has unaligne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- logischer Anfang bzw. Ende der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 Partition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- direktes Anschlie�en an eine ander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- zwei oder mehr Partitionen haben den gleichen Abfang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e, schlie�en aber an keine andere Parti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- Anfang einer Partition besitzt keinen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eine ander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- Ende einer Partition besitzt keinen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eine ander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- inter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 behind lncyl   -</w:t>
        <w:tab/>
        <w:t>Partition gr��er al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parts are not within range of part 'c'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igned start</w:t>
        <w:tab/>
        <w:t xml:space="preserve">    -</w:t>
        <w:tab/>
        <w:t>Startpunkt besitzt keinen direkten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igned end</w:t>
        <w:tab/>
        <w:t xml:space="preserve">    -</w:t>
        <w:tab/>
        <w:t>Endpunkt besitzt keinen direkten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start  -</w:t>
        <w:tab/>
        <w:t>Bereichsst�ck vor diesem Start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rch keine andere Partition au�er 'c'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start  -</w:t>
        <w:tab/>
        <w:t>Bereichsst�ck nach diesem Endpunkt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ine andere Partition au�er 'c' genutz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