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transformation_pag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tui_basic_operations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tui_boolean_operations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tui_transformation_operations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tui_blocks_operations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tui_repairing_operations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