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bout_hypo_page About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b Hypotheses represent boundary conditions which will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t calculations of meshes or submeshes basing on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se hypotheses allow you to manage the level of de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meshes or submeshes: when applying different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parameters you can preset the quantity of m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hich will compose your mesh. So, it will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ough or a more refined mesh or sub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b MESH there are the following Basic Hypotheses (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operate numerical valu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subpage a1d_meshing_hypo_page "1D Hypotheses" (for mes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dges&lt;/b&gt;)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rithmetic_1d_anchor "Arithmetic 1D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verage_length_anchor "Average Length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ax_length_anchor "Max Siz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deflection_1d_anchor "Deflection 1D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number_of_segments_anchor "Number of segment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start_and_end_length_anchor "Start and end length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utomatic_length_anchor "Automatic Length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a2d_meshing_hypo_page "2D Hypotheses" (for meshing of &lt;b&gt;faces&lt;/b&gt;)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ax_element_area_anchor "Max Element Area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length_from_edges_anchor "Length from Edg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hypo_quad_params_anchor "Quadrangle Parameter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quadrangle_preference_anchor "Quadrangle Preferenc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riangle_preference_anchor "Triangle Preferenc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3D Hypothesis (for meshing of &lt;b&gt;volumes&lt;/b&gt;)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max_element_volume_hypo_page "Max Element Volum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ypotheses are strictly combined with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rs and thus, work only with definit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netgen_2d_3d_hypo_page&lt;/li&gt; - work with NetGe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ghs3d_hypo_page&lt;/li&gt; - works with GHS3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ghs3dprl_hypo_page&lt;/li&gt; - works with GHS3DPRL (tepal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blsurf_hypo_page&lt;/li&gt; - works with BLSURF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lso ex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additional_hypo_page "Additional Hypotheses"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hypo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pagation of 1D Hypothesis on opposite edg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n conform mesh allowed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adratic mesh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a hypothesis depend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eometrical object (shape) which will be meshed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algorithm, which will be selected for meshing of this geometrical object (shape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