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ransforming_meshes_page Transform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Transforming Mesh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rans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sh = SMESH_mechanic.s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_mechanic.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rans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smesh.PointStruct(-150., -15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=smesh.DirStruct(po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p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Translate([], vector, do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o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_mechanic.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rotation axi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XYZ = smesh.AxisStruct(0., 0., 0., 5., 5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270 = 1.5 * math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Rotate([], axisXYZ, angle270, 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ymmet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= SMESH_mechanic.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ymmetrical copy of the mesh mirrored throug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= SMESH.AxisStruct(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Mirror([], axis, smesh.POIN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erging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rging Nod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rg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OfNodes =  mesh.FindCoincidentNodes(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MergeNodes(GroupsOfNod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erging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rging El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to be m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= geompy.addToStudy(face1, "Face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ircle to be an extr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 = geompy.MakeVertex( 100.,  10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 = geompy.MakeVertex(-100., -10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 = geompy.MakeVertex(   0.,    0.,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= geompy.MakeCircleThreePnt(py1, pz1, p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 = geompy.addToStudy(circle,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2D mesh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s = smesh.Mesh(face1, "Face : 2D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rias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rias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LengthFromEdg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s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ath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esh = smesh.Mesh(circle, "Path 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circle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rusion o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s.ExtrusionAlongPath([], circlemesh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 0, [], 0, smesh.PointStruct(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rg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Number of nodes before MergeNodes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s.Nb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of_nodes_groups = trias.FindCoincidentNodes(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s.MergeNodes(array_of_nodes_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nodes after MergeNodes:", trias.Nb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elements before MergeEqualElem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dges      : ", trias.NbEd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riangles  : ", trias.NbTri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Quadrangles: ", trias.NbQuadr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olumes    : ", trias.NbVolu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r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s.MergeEqual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umber of elements after MergeEqualElem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dges      : ", trias.NbEd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riangles  : ", trias.NbTri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Quadrangles: ", trias.NbQuadrang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olumes    : ", trias.NbVolu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wing Mesh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_meshes_border_to_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w Meshes Border to Si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faces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., 0., -10., 30., 20.,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1 = geompy.SubShapeAll(box1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facesList1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0., 5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2 = geompy.SubShapeAll(box2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facesList2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sList = geompy.SubShapeAll(face2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 = edgesList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p = geompy.MakeCompound([face1, fac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aComp, "Two fa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w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aComp, "Two faces : quadr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mesh.Segment(ed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w border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odeIDOnFreeBorder, SecondNodeIDOnFreeBorder, LastNodeIDOnFree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odeIDOnSide, LastNodeIDO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Polygons, CreatePolye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SewBorderToSide(5, 45, 6, 113, 109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_conform_free_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w Conform Free Bord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., 0., -1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1 = geompy.SubShapeAll(box1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facesList1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0., 5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2 = geompy.SubShapeAll(box2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facesList2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sList = geompy.SubShapeAll(face2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 = edgesList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p = geompy.MakeCompound([face1, fac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aComp, "Two fa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w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aComp, "Two faces : quadr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mesh.Segment(ed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w conform fre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odeID1, SecondNodeID1, LastNodeID1, FirstNodeID2, SecondNode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SewConformFreeBorders(5, 45, 6, 3, 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_free_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w Free Bord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1 = geompy.SubShapeAll(box1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facesList1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0., 5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List2 = geompy.SubShapeAll(box2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facesList2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sList = geompy.SubShapeAll(face2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 = edgesList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p = geompy.MakeCompound([face1, fac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aComp, "Two fa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w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aComp, "Two faces : quadr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mesh.Segment(ed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w fre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odeID1, SecondNodeID1, LastNodeI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odeID2, SecondNodeID2, LastNodeID2, CreatePolygons, CreatePolye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SewFreeBorders(6, 21, 5, 1, 12, 3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_side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w Side El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.,  0., 0., 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0., 15., 0., 20., 25.,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sList = geompy.SubShapeAll(box2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p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aComp, "Two box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aComp, "Two faces : quadr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esh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mesh.Segment(EdgesList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w sid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sOfSide1Elements, IDsOfSide2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deID1OfSide1ToMerge, NodeID1OfSide2ToMerge, NodeID2OfSide1ToMerge, NodeID2OfSide2To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SewSideElements([69, 70, 71, 72], [91, 92, 89, 90], 8, 38, 23,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