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circle_pag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Circle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&gt; Circ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ere are 3 algorithms to create a \b Circle in the 3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you can define a \b Circle by a &lt;b&gt;Center Point&lt;/b&gt;, a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iving the circle's normal and a \b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ircle(Point,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vertex (for the center) + 1 edg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) +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By default it is presumed that the &lt;b&gt;Center Point&lt;/b&gt; is located at the  Origin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and the  \b Vector corresponds to OZ axi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ircl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Secondly, you can define a \b Circle by three \b Points that lie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ircleThreePnt(Point1, Point2, Point3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3 points which will form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ircl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nally, you can define a circle by a &lt;b&gt;Center Point&lt;/b&gt;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ircleCenter2Pnt(Point1, Poin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3)&lt;/em&gt;, where Point1 is the center of the circle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int1 and Point2 is the radius of the circle and Point3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plane where the circle 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ircle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ircles.png "A circle by vector and radius and a circle by three poi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circle "Basic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