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_planes_page Cut Plan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plpresent.png "Example of Cut Plane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t Planes&lt;/b&gt; is a type of field presentation,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cut by a definite number of surfaces. These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ccording the values applied to the cells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Cut Planes 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Cut Planes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&lt;/b&gt;, or click &lt;em&gt;"Cut Planes"&lt;/em&gt;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lines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ut Plane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plan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t Planes&lt;/b&gt; tab allows to set additional parame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t Planes&lt;/b&gt; presentation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Orientation check boxes allow to set the orientation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in 3D space. You should select two of three axis (\b XY, \b 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b ZX) in which your planes will be located in 3D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otations of the planes in 3d space around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entation. (The angle of rotation is set in degrees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planes&lt;/b&gt;, which will form your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osition of each of the planes relative to other pla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r presentation. This value can be set by default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Displacement of the planes. This paramet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of the planes into one or another side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check box allows to edi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simultaneously observe the p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ormation&lt;/b&gt; allows to switch on/off de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ectors&lt;/b&gt; allows to choose a vectorial field for defor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&lt;/b&gt; allows to set the scaling ratio for all vector 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th scalar bar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