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oolean_operations_page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u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5, 5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R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1 = geompy.MakeFuse(cylinder,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2 = geompy.MakeBoolean(cylinder, sphere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 = geompy.addToStudy(sphere, "Sp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use1 = geompy.addToStudy(fuse1, "Fuse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use2 = geompy.addToStudy(fuse2, "Fuse_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us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us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u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us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omm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5, 5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R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= geompy.MakeCommon(cylinder, sp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mon = geompy.addToStudy(common, "Comm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mmon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5, 5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R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cylinder, sp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 = geompy.addToStudy(cut, "Cu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cut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5, 5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R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= geompy.MakeSection(cylinder, sp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ction = geompy.addToStudy(section, "Se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ection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