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_operation_page Fi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Fillet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Fille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fillets on the edges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fillets on all edges of the given shap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b&gt;Main Object&lt;/b&gt; to create a fillet on and to define the \b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etAll(Shape, 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fillets on the specified edges or fac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you need to define the &lt;b&gt;Main Object&lt;/b&gt; to create a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elect the necessary edges or faces in the OCC Viewer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et(Shape, R, ShapeType, ListShap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one or several edges (or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lternatively, there is a possibility to create a fill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adius.  For this, toggle the lower radio button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R1 (the radius at the start of the selected edge(s)) and \b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dius at the end of the selected edg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ll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ed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n edg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pri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 Fac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