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gments_around_vertex_algo_page Segments aroun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Segments around Vertex&lt;/b&gt; algorithm is considered to be a 0D m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but, of course, it doesn't mesh nodes. It allow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ize of the elements in the neighborhood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If we choose an object of higher dimension, it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ps, i.e. corners of a box.  The 0D algorithm comb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of higher dimensions, but it is not necessari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uccessfu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allows only one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engthnearvertex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