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amfer_operation_page Cham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Chamfer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Chamf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allows you to make chamfer of the edges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all edges of the given shap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&lt;b&gt;Main Object&lt;/b&gt; to create a chamfer on and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(radius) of the 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All(Shape, 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alue (Chamfer 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all.png "Chamfer on the whole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algorithms below there exist two ways to define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the \b Dimension can be defined via \b D1 and \b D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offset on the first and the second face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the \b Dimension can be defined via \b D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n the first face, and the \b Angle, which i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rst face and the chamfer pla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the specified edges of the given sha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the &lt;b&gt;Main Object&lt;/b&gt; to create a fillet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ces to which belongs the necessary common edge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the \b Dimension of the 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Edge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, Face2),&lt;/em&gt; where \em Shape is a shape to create a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is a chamfer size along \em Face1, \em D2 is a cham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Face2, \em Face1 and \em Face2 are indices of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Edge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, Face2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ngle is the angle between Face1 and the chamf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edge.png "Chamfer on the specified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the specified faces of the given shape,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&lt;b&gt;Main Object&lt;/b&gt; to create a fillet 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aces the OCC Viewer and define the \b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Faces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),&lt;/em&gt; where \em Shape is a shape to create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and D2 are chamfer sizes along faces from 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. For each Edge Face1 and Face2 are defined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Faces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ngle is the angle between Face1 and the chamf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faces.png "Chamfer on the specified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an arbitrary set of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&lt;b&gt;Main Object&lt;/b&gt; to create a fillet 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dges the OCC Viewer and define the \b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Edges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EdgeID),&lt;/em&gt; where \em Shape is a shape to create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and D2 are chamfer sizes along faces defined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\em ListOfEdgeID, which is a list of indices of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Shape. For each Edge the algorithm selects Face1 and Face2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Edges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EdgeID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ngle is the angle between Face1 and the chamfer 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chamfer4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mfer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