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play_mode_pa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By default your objects are represented as set in \b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However, right-clicking on the mesh in the &lt;b&gt;Object Browser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&lt;b&gt;Display Mode&lt;/b&gt;, you can display your me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3.gif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7.jpg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6.gi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Wireframe can combine with \b Nodes and \b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hading and \b Wireframe modes can combine with \b Shrin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Node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5.gif 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