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est_all_page GEOM_TestAll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EOM_TestAll.p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GEOM_TestAll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def Te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PlaneThreeP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Arc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irc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VertexOn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VertexOnCurveBy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VertexOn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VertexOnSurfaceBy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VertexOnLines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_on_l1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TangentOn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an_on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TangentPlaneOn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an_on_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VertexOn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_on_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 = geompy.Make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LineTwo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S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t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otatP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ca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trsf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Chang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hang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Fillet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of Lo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ultiRot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CheckShape(Prism) =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titi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addto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Partiti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nt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