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lection_info_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allows to view the attribut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hes, cells, points, gauss points) displayed 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ellsel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indication of position and size of the select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resent in the top left corner of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ore advanced selection possibilities the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iew - &gt; Windows -&gt; Selection&lt;/b&gt;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type of elements (\b Actor, \b Cell, \b Point or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 \b Point) in the dialog box and click on the element of the require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The chosen element will be highlighted and its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b Actor (any 3D object (presentation of a submesh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) displayed in the viewer) posses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Mesh \b name - name of the mesh on which the presentation is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Field \b name - name of the mesh on which the presentation is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Position - coordinates of the object in 3d sp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Size of the object (expressed as the extent along the coordinat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bout \b Cells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Mesh \b name - name of the mesh on which the presentation is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Field \b name - name of the mesh on which the presentation is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ID - number of the cell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Scalar \b Value applied to the cell (if an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Vector \b Value applied to the cell (if an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ttributes of the points forming this cell (in table layou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following information about \b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Mesh \b name - name of the mesh on which the presentation is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Field \b name - name of the mesh on which the presentation is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ID Number of the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Scalar \b Value applied to the point (if an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Vector \b Value applied to the point (if an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Coordinates (x,y,z) of the point in 3d sp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Indexes (i,j,k) of the point (for structured meshes onl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Scalar and \b Vector values assigned to the point (if an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possible to examine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point or cell, selected by its ID number. For that, input the ID number of a definite point or cell in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field, the attributes of this point or cell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points can be selected with the help of a special cursor wi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ramids). The cursor is dynamically generated so that the ap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yramid touch the point sprite boundary, and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69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Once a point is selected, the presentation is centered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 the already selected point is surrounded wit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and the point touched by the cursor is surrounded with red ma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ctive scalar bar is updat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 of the selected scalar value by a bl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displayed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Mesh \b name - name of the mesh on which the presentation is 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Field \b name - name of the mesh on which the 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Parent ID &lt;/b&gt; - ID of the point within its parent mesh eleme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Local ID &lt;/b&gt;  of the Gauss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isplay parent mesh element&lt;/b&gt; - allows to visualize 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mesh element of the selected gauss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Find group&lt;/b&gt; and &lt;b&gt; Selection Preferences&lt;/b&gt; button are 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ypes of selectabl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is possible to choose the mathematical formula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limit the range of the selection and apply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quired element can be chosen from the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in the defin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Selection Preferences &lt;/b&gt; button allows to customize selectio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ion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ursor - allows to adjust the \b Size of the cursor (ranging from 0.1 to 1), the &lt;b&gt;Height of the pyrami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ing from 0 to 10) and the &lt;b&gt;Selection cursor color&lt;/b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levant only for the selection of Gauss poi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Tolerance - defines at which distance of the curs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becomes selected (ranges from 0.001 to 10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formation window&lt;/b&gt; - allows to define the \b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0% = opaque to 100% = transparent) and \b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can be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Centered below the point, o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ated at &lt;b&gt;Top-left corner of the 3D view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vement of the Camera&lt;/b&gt; can also be defined by the u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Zoom factor&lt;/b&gt; - This value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al distance at the first selected point (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camera). This value is a ratio that will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zoom valu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steps&lt;/b&gt; -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camera movement at selection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between two positions. If set to 1 the camera is zoomed and center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. Greater numbers mean very slow camera moveme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