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Introduction to HELLO samp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\b HELLO module is to describe briefl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the development of a SALOME module in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dev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ree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build_proc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d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rc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doc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build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run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catalog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load_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load_i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dev_steps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v_steps Steps in construction of the examp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module chosen to illustrate the process of SAL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extremely simple. The module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this component provides a single service called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anner that accepts a character string as the sol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 character string obtained by the concate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lo' and the input string. The component also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 the developme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module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ALOME component that can be loaded by a C++ SALOM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the module so that the component is known to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graphic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main "&lt;&lt; Previous"&lt;br&gt;\ref tree_structure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ee_structure Create the module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development process is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ree file structure. The typical SALOME module usu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 of the configuration files (used in the build proced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, Makefiles, IDL file that provides a definition of a C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mplemented in a module and a set of sourc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build procedure to the module CORBA engin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GU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structure is typical for the SALOM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ELLO1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uild_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ELLO_version.h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m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ke_common_starter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nfig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heck_HELLO.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heck_GUI.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ERSION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unAppli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yrunSalom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LO_Gen.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HELLO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HELLO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LO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HELLOG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HELLOGUI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HELLO_msg_en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HELLO_icons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L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ecHELL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LOCatalog.xm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alomeApp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oxyfil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files can be optionally present. For exampl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modules sources tree you can find such files as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ChangeLog, COPYING, NEWS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the sources directory tree structure initia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py it from the existing SALO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files of the platform base module (KERNEL)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initialise a module tree structure. It is usually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iles from another module such as GEOM or 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ame is HELLO, the component name is HELLO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ut in a directory named HELLO1_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hort description of these files. Note, that files with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re the autoconf templates from which the actu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the buil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d_configure, configure.ac, Makefile.am, make_common_starter.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 part of the build system based on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ke/autoconf auto-tools. These files define the buil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compilation and installation rules like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nstallation destination folder, package vers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LLO_version.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C++ header file, specify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definitions which can be used, for example, in other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ersion of the SALOME module (HELLO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m_local/unix/config_files/check_GUI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m_local/unix/config_files/check_HELLO.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so a part of the GNU auto-tools -bas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The scripts written in m4 language are usually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ailability of some 3rd-party pre-requisite product,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different configuration options. For example, check_GUI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a procedure to test availability of SALOM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us specify if GUI library of HELLO module should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/VERSION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document the module, it must give its vers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) and (optionally) compatibilities or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. This file is strongly recommended but is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/runAppli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/runSalome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essential but make the exampl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se are scripts that can be used to run SALOME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l/HELLO_Gen.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BA IDL definition of the services implemented by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c/HELLO/HELLO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rc/HELLO/HELLO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provide the implementation of a CORBA engin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O module. In particular, this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efined in the HELLO_Gen.i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c/HELLOGUI/HELLOG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rc/HELLOGUI/HELLOGUI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/HELLOGUI is an optional directory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HELLO module's GUI library. Strictly spea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library is optional for each SALOME module. In some ca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implement CORBA engine only. Then, the serv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be avaiable in a CORBA environment. The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the SALOME container and its servic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computation schemas, in Python scripts or/and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other modules. A GUI library is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f it is planned to access to the module functiona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ME GUI session via menu actions, dialog box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c/HELLOGUI/HELLO_msg_en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rc/HELLOGUI/HELLO_icons.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provide a description (internationalization)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the HELLO module. HELLO_msg_en.ts provides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string resources used in a module. HELLO_icons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mages and icons resources used within the GUI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module. Please refer to Qt linguist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/HELL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/ExecHELL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folder usually includes different resource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LOME module. For example, HELLO.png file provide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LO module to be shown in the SALOME GUI desktop. ExecHELLO.p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for the makeBanner() function used in the menu and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/HELLOCatalog.xm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escription of the CORBA services provided by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ile is parsed by Supervisor and YACS modu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ervice nodes to be used in the calculation schem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create this file is to use Catalog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ALOME KERNEL module, tha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description file from the I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/SalomeApp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ssential for the module. It provides som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ich define module behavior in SALOME. In particul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section with the name corresponding to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"HELLO" in this case)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 name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name" value="Hell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icon" value="HELLO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parameter defines GUI name of a module. The "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es a GUI icon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resources" also specifies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a module (icons, translation fi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 name="resourc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HELLO" value="${HELLO_ROOT_DIR}/share/salome/resources/hell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/doxy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xygen configuration file. The Doxygen is used to bui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e file doxyfile.in provides a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modu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/ind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for the Doxygen, which provides a sourc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dev_steps "&lt;&lt; Previous"&lt;br&gt;\ref build_proc_files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proc_files Build procedur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uses autoconf and automake GNU auto-tools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 configure script is used for the build procedur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figuration and to pre-configure the modu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build_configure script provides a procedure that uses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ac and set of \b Makefile.am files as input and uses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configure script and automake to generate Makefil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an .in extension are the skeletons that a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e script (to be more precise, thes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end of the configure.ac file in the AC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 macro) and are transformed by the config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files used for this process are located i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dule KERNEL that is referenced by the KERNEL_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namely in its salome_adm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GUI_ROOT_DIR environment variabl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(GUI), that also provid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ies (m4 files) in its adm_local fold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must be modified as a function of the target mo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for build_configure and configure.ac files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dapted to the module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b make_common_starter.am file in the adm_local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module provides basic build rules to be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m files. To refer to this file in the Makefile.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"include"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top_srcdir)/adm_local/unix/make_common_starter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_local/unix/config_files is a directory in which the m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to test the configuration of the system i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placed. If the salome_adm files are not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can be put to the adm_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tree_structure "&lt;&lt; Previous"&lt;br&gt;\ref idl_dir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dl_dir The id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l directory requires a Makefile.am that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idl HELLO_Gen.idl file and insta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s into the correct module installation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IDL_FILES target has to be modified to reach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l file itself must define a CORBA module for which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the module name to avoid name conflicts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BA interface that is derived at least from the Component inter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gines module. The name of the CORBA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HELLO_ORB and the name of the interface will be \b HELLO_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build_proc_files "&lt;&lt; Previous"&lt;br&gt;\ref src_dir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rc_dir The s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contains all source files required to build CORBA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GUI libraries of the module. Each of these entiti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but this is not actually obligatory)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am simply triggers the path of sub-director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DIR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rc/HELL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C++ source files that implemen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module. The Makefile.am defines the rules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library from these source files. The nam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library is predefined and should be set as lib&lt;MODULE&gt;Engin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ULE&gt; is a name of the module. In the case of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name of the engine library should be libHELLOEngine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O.h, HELLO.cxx files implement HELLO class tha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LLO_Gen interface of the POA_HELLO_ORB CORBA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_Component_i class (base implementation of SALOME modul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the KERNEL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HELLO class implements makeBanner()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IDL interface HELLO_ORB::HELLO_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HELLO::makeBanner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nner = "Hello,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 +=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RBA::string_dup(banner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ELLO.cxx implements a factory function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ME container to create an instance of the HELLO CORBA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Server::ObjectId* HELLOEngine_fac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BA::ORB_ptr o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Server::POA_ptr p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Server::ObjectId* co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instan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interfac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* myHELLO = new HELLO(orb, poa, contId, instanceName, interfac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yHELLO-&gt;getId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rc/HELLOGU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C++ source files that implemen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HELLO module. By default, the nam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library is predefined and should be set as lib&lt;MODULE&gt;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ULE&gt; is a name of the module. In the case of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name of the GUI library should be libHELLO.s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use custom name of the GUI library of a modu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n order to be possible to use this module in SALOM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the name of the GUI library should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alomeApp.xml file, in the module's main sec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 name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name" value="Hell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icon" value="HELLO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library" value="libMyHelloGUIlibrary.s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GUI library of the HELLO modu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rchitecture and rules specified by the SALOM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main GUI module class (HELLOGUI in our case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alomeApp_Modu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has to redefine a set of methods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ehavior in GUI, for example, create menus, toolbar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popup menus, objects selection behavior, implem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low is a short description of these methods.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ALOME GUI modu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e() - module first initialization; usually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actions, menus, toolbars and so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Module() - module activation; perform action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when the module is activated by the user, for example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menus and tool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ctivateModule() - module deactivation; perform action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when the module is deactivated by the us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related menus and tool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() - get a list and a position of the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module; these window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and positioned according to the setting defin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this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Managers() - get a list of the compatible viewers; thes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cally opened/raised on the module acti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MenuPopup() - create and return context popup menu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Preferences() - initialize module's p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erencesChanged() - callback function that is called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's preference is changed by the user; allow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election() - create and return menu selection object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 of the context popup menu definitio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ineIOR() - to get the reference to the module CORBA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ll of these methods are optional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implemented because SalomeApp_Module clas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mplementation of these functions. It's sometime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nly some of them, depending on the modu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HELLO module, only the following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gineIOR() that initializes HELLO module's eg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ELLOGUI::engineI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BA::String_var anIOR = getApp()-&gt;orb()-&gt;object_to_string( InitHELLOGen( getApp(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String( anIOR.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e() that creates single action for engine's makeBan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GUI::initialize( CAM_Application* ap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oke pa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meApp_Module::initialize( ap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e e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HELLOGen( dynamic_cast&lt;SalomeApp_Application*&gt;( ap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 get GUI resources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* aParent = application()-&gt;desk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_ResourceMgr* aResourceMgr = app-&gt;resourceMg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aPixmap = aResourceMgr-&gt;loadPixmap( "HELLO",tr( "ICON_GET_BANNER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Action( 901, tr( "TLT_GET_BANNER" ), QIcon( aPixmap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( "MEN_GET_BANNER" ), tr( "STS_GET_BANNER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, aParent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, SLOT( OnGetBanner(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Men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uId = createMenu( tr( "MEN_HELLO" ), -1, -1, 3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Menu( 901, aMenuId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olId = createTool ( tr( "TOOL_HELLO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Tool( 901, aTool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Module() that activates menus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ELLOGUI::activateModule( SUIT_Study* theStud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bOk = SalomeApp_Module::activateModule( theStud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enuSh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oolSh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b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ctivateModule() that deactivates menus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ELLOGUI::deactivateModule( SUIT_Study* theStud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enuShown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oolShown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alomeApp_Module::deactivateModule( theStud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ion of the OnGetBanner() method is quite simple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dialog box allowing user to enter the name,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module CORBA engine to invoke its makeBan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GUI::OnGetBan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alog to ge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ok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ng myName = QInputDialog::getText( getApp()-&gt;deskto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r( "QUE_HELLO_LABEL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r( "QUE_HELLO_NAME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LineEdit::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String::null, &amp;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got a name, get a HELLO component and ask for make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ok &amp;&amp; !myName.isEmpt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voke CORBA service of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_ORB::HELLO_Gen_ptr hellogen = HELLOGUI::InitHELLOGen( getAp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banner = hellogen-&gt;makeBanner( (const char*)myName.to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how result in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_MessageBox::information( getApp()-&gt;deskto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( "INF_HELLO_BANNER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nner, tr( "BUT_OK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ELLOGUI.cxx implements a factory functio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LOME GUI to create an instance of the HELLO GUI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_Module* createModu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 HELLOGU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idl_dir "&lt;&lt; Previous"&lt;br&gt;\ref bin_dir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in_dir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RSION.in is used to document the module, it must def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(optionally) its compatibilities or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. Therefore, it is strongly recommend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correct opera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Appli.in file is the equivalent of the runSalo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KERNEL module but configured to sta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HELLO modu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unSalome.py file reuses part of functionality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's runSalome.py script. It is used to run SALOME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HELLO module in thi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src_dir "&lt;&lt; Previous"&lt;br&gt;\ref doc_dir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oc_dir The do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provides documentation files of the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module can be implemented in th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But if you want your documentation to appear in the SALOM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's Help menu, some specific actions should be do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be generated in the HTML form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HELLO module is generated us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It allows to generate structured set of HTML pages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plain text files. Input source files should includ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nd optionally direct HTML tags. For more detail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xyg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ocumentation of a module should includ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.html. All the HTML and image files should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dure to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_installation_dir&gt;/share/doc/salome/gui/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ule_installation_dir&gt; is a module installation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its name. For example, for HELLO module,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ELLO_module_installation_dir&gt;/share/doc/salome/gui/HELLO/index.ht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ME GUI automatically searches for the index.htm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module directory. If the file is foun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is automatically added to the Help menu of the SALOM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bin_dir "&lt;&lt; Previous"&lt;br&gt;\ref build_procedure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procedure Construc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HELLO module, please ensure that SALOM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ly. Assume that SALOME environment is set in env_product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In order to build and install HELLO modul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source env_product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mkdir HELLO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cd HELLO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../HELLO1_SRC/build_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../HELLO1_SRC/configure --prefix=&lt;HELLO_module_installation_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creates a build directory for the HELLO modu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cd to this build directory. From this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voke build_configure, configure, make and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On each step, you have to ensure that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orrectly (no errors rai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ELLO_module_installation_dir&gt; variable abov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to which the HELLO modu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fter the last step is finished, the HELLO modul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ed to the &lt;HELLO_module_installation_di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doc_dir "&lt;&lt; Previous"&lt;br&gt;\ref run_procedure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un_procedure Running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he &lt;HELLO_module_installation_dir&gt;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./bin/salome/runAp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uns SALOME session configured for KERNEL and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t the end of running, the user will be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nterpreter command line configured for SALOM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ALOME Python API (including CORBA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Appli file is a shell script that executes a Pyth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ALOME session by passing arguments to it in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{KERNEL_ROOT_DIR}/bin/salome/envSalome.py python -i $HELLO_ROOT_DIR/bin/salome/myrunSalome.py --modules=HELLO --kil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state that the myrunSalome.py scrip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module will be used, that the HELLO compon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all previously running SALOME ses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not function unless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previously bee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KERNEL_ROOT_DIR=&lt;KERNEL install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HELLO_ROOT_DIR=&lt;HELLO install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possible that the SALOME run will not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rcumstances, the time to start CORBA servers may b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ceed the timeout. If the reasons is that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ynamic libraries is long, it is possible that a seco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wards will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build_procedure "&lt;&lt; Previous"&lt;br&gt;\ref load_module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oad_module Loading HELLO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O_ORB module has to be imported before making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omponent into the container, to obtain access t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.  This container is made accessible in the runSalom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\b containe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 HELLO_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=container.load_impl("HELLO",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.makeBanner("Christi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truction returns a string "Hello Christian".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o see the CORBA objects created by the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lt.show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run_procedure "&lt;&lt; Previous"&lt;br&gt;\ref catalog_def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talog_def HELLO module catalo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from the previous chapter, the HELLO compon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making a direct request to the SALOME container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for loading of a component. The normal w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ME LifeCycle service that invokes SALOME Modu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identify the component and its properties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container to load the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method can be used, the component must be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n the XML format, for which th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Catalog.xml. In our case, it will be HELLOCatalog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catalog is put to the resources sub-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. The simplest way to create this file is to us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utility provided by the SALOME KERNEL module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XML description file from the I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load_module "&lt;&lt; Previous"&lt;br&gt;\ref load_lcc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oad_lcc Loading HELLO component via LifeCyc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loading the component is not very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above. The services of the LifeCycle module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nstead of calling the container directly. The c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runSalome.Py \b tes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test(c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makeBanner("Christi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unction creates the LifeCycle object. It then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component to be loaded in the FactoryServer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est(c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unction that creates an instance of HELLO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hello=test(c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feCycleC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c = LifeCycleCORBA.LifeCycleCORBA(clt.o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HELLO_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= lcc.FindOrLoadComponent("FactoryServer",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catalog_def "&lt;&lt; Previous"&lt;br&gt;\ref load_iapp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oad_iapp Loading from the GUI (I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tivate HELLO module in the SALOME GUI desktop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the HELLO module's button on the "Modules" tool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ame of the module in the combo box on this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to be used as an icon of a module should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uild procedure. The icon file name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alomeApp.xml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 name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name" value="Hell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icon" value="HELLO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load_lcc "&lt;&lt; Previo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