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modifying_meshes_page Modify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ing_nodes_and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dding Nodes and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No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d = mesh.AddNode(5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_id == 0: print "KO nod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    print "New Node has been added with ID ", ne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Ed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 mesh.AddNode(5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1 == 0: print "KO node additi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= mesh.AddEdge([n1, 38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1 == 0: print "KO edg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New Edge has been added with ID ",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Triang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 mesh.AddNode(5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1 == 0: print "KO nod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mesh.AddFace([n1, 38, 3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1 == 0: print "KO triangl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New Triangle has been added with ID ",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Quadrang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 mesh.AddNode(5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1 == 0: print "KO nod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= mesh.AddNode(40, 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2 == 0: print "KO nod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= mesh.AddFace([n2, n1, 38, 3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1 == 0: print "KO quadrangl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New Quadrangle has been added with ID ",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Tetrahedr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 mesh.AddNode(5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1 == 0: print "KO nod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mesh.AddVolume([n1, 38, 39, 24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1 == 0: print "KO tetrahedron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New Tetrahedron has been added with ID ",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hex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Hexahedr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1 = mesh.AddNode(5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2 = mesh.AddNode(47, 12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3 = mesh.AddNode(50, 1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4 = mesh.AddNode(47, 12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Id1 == 0 or nId2 == 0 or nId3 == 0 or nId4 == 0: print "KO node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hex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= mesh.AddVolume([nId2, nId1, 38, 39, nId4, nId3, 245, 24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d == 0: print "KO Hexahedron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 print "New Hexahedron has been added with ID ",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Polyg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mpty mes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.Mesh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method to build a polygonal mesh element with &lt;nb_vert&gt; 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Polygon (a_mesh, x0, y0, z0, radius, nb_v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2.0 * math.pi / nb_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_id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nodes for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i in range(nb_v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d = mesh.AddNode(x0 + radius * math.cos(ii*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0 + radius * math.sin(ii*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z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ids.append(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esh.AddPolygonalFace(node_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re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MakePolygon(mesh, 0, 0,  0, 30,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MakePolygon(mesh, 0, 0, 10, 21,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MakePolygon(mesh, 0, 0, 20, 13,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 Polyhedr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mpty mes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.Mesh(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nodes for 12-hedron with pentagonal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2 * math.pi /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l = math.cos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= aa / (2.0 * math.sin(al/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= 2.0 * rr * 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= rr +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rr * math.sqrt(2.0 * (1.0 - cosal * (1.0 + 2.0 * cos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2.0 * dh - dr * (rr*(cosal - 1) + (rr + dr)*(math.cos(al/2) - 1)) /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= [] #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[] # bel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= [] # abov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= [] #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_bot = math.cos(i*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_bot = math.sin(i*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_top = math.cos(i*al + al/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_top = math.sin(i*al + al/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= mesh.AddNode(rr * cos_top, rr * sin_top, hh     ) #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= mesh.AddNode(r1 * cos_top, r1 * sin_top, hh - dh) # bel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= mesh.AddNode(r1 * cos_bot, r1 * sin_bot,      dh) # abov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= mesh.AddNode(rr * cos_bot, rr * sin_bot,       0) #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.append(nd) #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append(nc) # bel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.append(nb) # abov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.append(na) #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olyhedral volume (12-hedron with pentagonal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ditor.AddPolyhedralVolume([dd[0], dd[1], dd[2], dd[3], dd[4],  #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[0], cc[0], bb[1], cc[1], dd[1],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[1], cc[1], bb[2], cc[2], dd[2],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[2], cc[2], bb[3], cc[3], dd[3],  # - bel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[3], cc[3], bb[4], cc[4], dd[4],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[4], cc[4], bb[0], cc[0], dd[0],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[4], bb[4], cc[4], bb[0], aa[0], 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[3], bb[3], cc[3], bb[4], aa[4], 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[2], bb[2], cc[2], bb[3], aa[3],  # . abov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[1], bb[1], cc[1], bb[2], aa[2], 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[0], bb[0], cc[0], bb[1], aa[1], 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[0], aa[1], aa[2], aa[3], aa[4]], #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5,5,5,5,5,5,5,5,5,5,5,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moving_nodes_and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moving Nodes and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moving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moving Nod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nodes #246 and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mesh.RemoveNodes([246, 25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 == 1: print "Nodes removing is 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 print "KO nodes remo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moving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moving El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three elements: #850, #859 and #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mesh.RemoveElements([850, 859, 81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 == 1: print "Elements removing is 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 print "KO Elements remo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numbering_nodes_and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numbering Nodes and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RenumberNod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Renumber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oving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ving Nod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ve node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MoveNode(38, 20., 1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esh_through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sh through poi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mpy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esh im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= 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Mesh( 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Segment().AutomaticLength(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node a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00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 in SubShapeAllIDs( box, ShapeType["VERTEX"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de000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s = mesh.GetSubMeshNodesId( vId,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de in node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= mesh.GetNodeXYZ( 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yz[0] == 0 and xyz[1] == 0 and xyz[2] ==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000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node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"node000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d node000 using the tes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mesh.FindNodeClosestTo( -1,-1,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n == node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"FindNodeClosestTo() returns " + str( n ) + " != " + str( node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if any node will be found for a point insid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mesh.FindNodeClosestTo( 100, 100,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n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"FindNodeClosestTo( 100, 100, 100 ) f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ve node000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= -10, -10,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mesh.MeshToPassThroughAPoint( x,y,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n == node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"FindNodeClosestTo() returns " + str( n ) + " != " + str( node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coordinates of the nod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= mesh.GetNodeXYZ( node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 xyz[0] == x and xyz[1] == y and xyz[2] == z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"Wrong coordinates: " + str( xyz ) + " != " + str( [x,y,z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diagonal_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onal Invers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mpty mes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.Mesh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following 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----.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  /|   /|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 / |  / |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/  | /  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/   |/   |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----.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= [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= [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[0, 0, 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[0] = mesh.AddNode( 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1] = mesh.AddNode(1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2] = mesh.AddNode(2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3] = mesh.AddNode(3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[0] = mesh.AddNode( 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1] = mesh.AddNode(1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2] = mesh.AddNode(2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3] = mesh.AddNode(3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[0] = mesh.AddFace([bb[0], bb[1], tt[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1] = mesh.AddFace([bb[0], tt[1], tt[0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2] = mesh.AddFace([bb[1], bb[2], tt[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3] = mesh.AddFace([bb[1], tt[2], tt[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4] = mesh.AddFace([bb[2], bb[3], tt[3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5] = mesh.AddFace([bb[2], tt[3], tt[2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verse the diagonal bb[1] - t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Diagonal inversion ..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mesh.InverseDiag(bb[1], t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s: print "fai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uniting_two_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ting two Triang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mpty mes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.Mesh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following 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----.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  /|   /|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 / |  / |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/  | /  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/   |/   |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----.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= [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= [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[0, 0, 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[0] = mesh.AddNode( 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1] = mesh.AddNode(1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2] = mesh.AddNode(2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3] = mesh.AddNode(3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[0] = mesh.AddNode( 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1] = mesh.AddNode(1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2] = mesh.AddNode(2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3] = mesh.AddNode(3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[0] = mesh.AddFace([bb[0], bb[1], tt[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1] = mesh.AddFace([bb[0], tt[1], tt[0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2] = mesh.AddFace([bb[1], bb[2], tt[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3] = mesh.AddFace([bb[1], tt[2], tt[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4] = mesh.AddFace([bb[2], bb[3], tt[3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[5] = mesh.AddFace([bb[2], tt[3], tt[2]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 the diagonal bb[1] - t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Unite two triangles ..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mesh.DeleteDiag(bb[1], t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s: print "fai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uniting_set_of_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ting a Set of Triang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mpty mes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.Mesh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following 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----.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  /|   /|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 / |  / |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 /  | /  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|/   |/   |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----.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= [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= [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[0, 0, 0, 0, 0,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[0] = mesh.AddNode( 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1] = mesh.AddNode(1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2] = mesh.AddNode(2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[3] = mesh.AddNode(3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[0] = mesh.AddNode( 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1] = mesh.AddNode(1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2] = mesh.AddNode(2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[3] = mesh.AddNode(30., 15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[0] = mesh.AddFace([bb[0], bb[1], tt[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1] = mesh.AddFace([bb[0], tt[1], tt[0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2] = mesh.AddFace([bb[1], bb[2], tt[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3] = mesh.AddFace([bb[1], tt[2], tt[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4] = mesh.AddFace([bb[2], bb[3], tt[3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[5] = mesh.AddFace([bb[2], tt[3], tt[2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ite a set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Unite a set of triangles ..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mesh.TriToQuad([ff[2], ff[3], ff[4], ff[5]], smesh.FT_MinimumAngle,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s: print "fai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ri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mpty mes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.Mesh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five quadr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y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= mesh.AddNode(0.0 * dx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= mesh.AddNode(1.0 * dx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3  = mesh.AddNode(2.0 * dx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4  = mesh.AddNode(3.0 * dx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5  = mesh.AddNode(4.0 * dx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6  = mesh.AddNode(5.0 * dx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7  = mesh.AddNode(0.0 * dx, dy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8  = mesh.AddNode(1.0 * dx, dy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9  = mesh.AddNode(2.0 * dx, dy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0 = mesh.AddNode(3.0 * dx, dy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 = mesh.AddNode(4.0 * dx, dy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2 = mesh.AddNode(5.0 * dx, dy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mesh.AddFace([n1, n2, n8 , n7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mesh.AddFace([n2, n3, n9 , n8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mesh.AddFace([n3, n4, n10, n9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mesh.AddFace([n4, n5, n11, n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= mesh.AddFace([n5, n6, n12, n11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orientation of the second and the fourth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Reorient([2, 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utting_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tting Quadrang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ut two quadrangles: 405 and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QuadToTri([405, 406], smesh.FT_Minimum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the to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SMESH_mechanic.shape_mesh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face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SMESH_mechanic.shape_mesh, face, "face planar with h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of faces to b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mooth = mesh.GroupOnGeom(face, "Group of faces (smooth)", smesh.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olean SmoothObject(Object, IDsOfFixedNodes, MaxNbOfIterations, MaxAspectRatio,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mesh.SmoothObject(GroupSmooth, [], 20, 2., smesh.CENTROIDAL_SMO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Smoothing ..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s: print "fai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     print "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trus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_mechanic.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the top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SMESH_mechanic.shape_mesh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faces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SMESH_mechanic.shape_mesh, face, "face circular to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or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smesh.PointStruct(0., 0.,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= smesh.DirStruct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to be ex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Tri = mesh.GroupOnGeom(face, "Group of faces (extrusion)", smesh.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extrusion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ExtrusionSweepObject(GroupTri, vector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extrusion_alon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trusion along a Pat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 Cre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= [[0, 0], [50, 30], [50, 110], [0, 150], [-80, 150], [-130, 70], [-130, -2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in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= geompy.MakeVertex(point[0], point[1]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vert, "Vertex_" + `iv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.append(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. Create edges an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straight = geompy.MakeEdge(vertices[0], vertices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bezierrr = geompy.MakeBezier(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polyline = geompy.MakePolyline(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Circle   = geompy.MakeCircleThreePnt(vertices[0], vertices[1], vertices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Edge_straight, "Edge_stra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Edge_bezierrr, "Edge_bezier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Wire_polyline, "Wire_poly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Edge_Circle  , "Edge_Circ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. Explode wire on edges, as they will be used for mesh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polyline_edges = geompy.SubShapeAll(Wire_polyline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i in range(len(Wire_polyline_edge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Wire_polyline, Wire_polyline_edges[ii], "Edge_" + `ii +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sh the given shape with the given 1d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esh1D(shape1d, nbSeg,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1d_tool = smesh.Mesh(shape1d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 = mesh1d_tool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  = algo.NumberOfSegments(nb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one = mesh1d_tool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sDone: print 'Mesh ', name, ': computation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esh1d_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with six nodes, seven edges and two quadrang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QuadMesh2(mesh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 = smesh.Mesh(name = mesh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x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 quad_1.AddNode(0, 2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= quad_1.AddNode(0, 4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3 = quad_1.AddNode(0, 4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4 = quad_1.AddNode(0, 2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5 = quad_1.AddNode(0,  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6 = quad_1.AddNode(0,  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ven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1, n2])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2, n3])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3, n4])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4, n1]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4, n5])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5, n6])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Edge([n6, n1])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wo quadrang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Face([n1, n2, n3, n4])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_1.AddFace([n1, n4, n5, n6])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[quad_1, [1,2,3,4,5,6,7], [8,9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straight_mesh = Mesh1D(Edge_straight, 7, "Edge_stra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bezierrr_mesh = Mesh1D(Edge_bezierrr, 7, "Edge_bezier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polyline_mesh = Mesh1D(Wire_polyline, 3, "Wire_poly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Circle_mesh   = Mesh1D(Edge_Circle  , 8, "Edge_Circ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meshes (to be extr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1, ee_1, ff_1] = MakeQuadMesh2("quad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2, ee_2, ff_2] = MakeQuadMesh2("quad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3, ee_3, ff_3] = MakeQuadMesh2("quad_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4, ee_4, ff_4] = MakeQuadMesh2("quad_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5, ee_5, ff_5] = MakeQuadMesh2("quad_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6, ee_6, ff_6] = MakeQuadMesh2("quad_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ad_7, ee_7, ff_7] = MakeQuadMesh2("quad_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trusionAlo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sOfElements, PathMesh, PathShape, Nod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sAngles, Angles, HasRefPoint, 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Point = smesh.PointStruct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 = 10.0*math.pi/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5 = 45.0*math.pi/1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 Extrusion of two mesh edges along a stra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1.ExtrusionAlongPath([1,2], Edge_straight_mesh, Edge_straight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 [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. Extrusion of one mesh edge along a curv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2.ExtrusionAlongPath([2], Edge_bezierrr_mesh, Edge_bezierrr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 [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. Extrusion of one mesh edge along a curved path with usage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3.ExtrusionAlongPath([2], Edge_bezierrr_mesh, Edge_bezierrr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, [a45, a45, a45, 0, -a45, -a45, -a45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. Extrusion of one mesh edge along the path, which is a part of a mesh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4.ExtrusionAlongPath([4], Wire_polyline_mesh, Wire_polyline_edges[0]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, [a10, a10, a10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5. Extrusion of two mesh faces along the path, which is a part of a mesh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5.ExtrusionAlongPath(ff_5 , Wire_polyline_mesh, Wire_polyline_edges[2]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 [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. Extrusion of two mesh faces along a clos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6.ExtrusionAlongPath(ff_6 , Edge_Circle_mesh, Edge_Circl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 [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. Extrusion of two mesh faces along a closed path with usage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quad_7.ExtrusionAlongPath(ff_7, Edge_Circle_mesh, Edge_Circl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, [a45, -a45, a45, -a45, a45, -a45, a45, -a45], 0, ref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volu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sh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of faces to be r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Rotate = [492, 493, 502, 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Rotate = mesh.CreateEmptyGroup(SMESH.FACE,"Group of faces (rotate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Rotate.Add(FacesRo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revolution angle a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45 = 45 * math.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XYZ = SMESH.AxisStruct(-38.3128, -73.3658, -23.321, -13.3402, -13.3265, 6.666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revolu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RotationSweepObject(GroupRotate, axisXYZ, angle45, 4, 1e-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atter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attern Mapp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MakeBoxDXDYDZ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_1, "Box_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(Box_1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1 = fac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2 = faces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Box_1, Face_1, "Face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Box_1, Face_2, "Face_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 quadrangle mesh 3x3 on Fac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1 = smesh.Mesh(Fac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Mesh_1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1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Mesh_1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sDone: print 'Mesh Mesh_1 : computation fai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 triangle mesh on Fac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2 = smesh.Mesh(Face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Mesh_2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Mesh_2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Mesh_2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sDone: print 'Mesh Mesh_2 : computation fai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= smesh.GetPatte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pattern.LoadFromFace(Mesh_2.GetMesh(), Face_2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sDone != 1): print 'LoadFromFace :', pattern.Get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the pattern to a face of the firs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ApplyToMeshFaces(Mesh_1.GetMesh(), [17]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pattern.MakeMesh(Mesh_1.GetMesh()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isDone != 1): print 'MakeMesh :', pattern.GetErrorCode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vert mesh to/from quadrat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phere of radiu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R(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Sphere, "Spher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imple trihedral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_1D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gments = Regular_1D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ISTO_2D = 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on_Netgen = Mesh.Tetrahedron(algo=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rt to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Force3d = 1; this results in the medium node l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ddle of the line segments connecting start and end node of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nvertToQuadratic( theForce3d=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vert back to the non-quadratic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nvertFromQuadrat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rt to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Force3d = 0; this results in the medium node l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ical edge from which the mesh elemen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nvertToQuadratic( theForce3d=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