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sh_preferences_page Mes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h module you can set mesh preferences,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ssions with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2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pdate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toggle &lt;b&gt;Automatic Update&lt;/b&gt; checkbox, the mode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utomatically updated whenever you make changes in i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Quality Control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toggle &lt;b&gt;Display entity&lt;/b&gt;, both faces and edg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be displayed in the viewer by defau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toggle &lt;b&gt;Use precision&lt;/b&gt; checkbox, you can displa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uality Control&lt;/b&gt; diagrams at the necessary level of precis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ecision&lt;/b&gt; - can be defined by the &lt;b&gt;Number of digits after point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eld. By default, numbers in &lt;b&gt;Quality Contro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are presented as integ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isplay mode&lt;/b&gt; - allows to set Wireframe, Shading, Nodes 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ode as defau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presentation of the 2D quadratic element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presentation of the 2D quadratic elements&lt;/b&gt; combobox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lines or arcs for representation of quadratic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ximum Angle&lt;/b&gt; - maximum deviation ang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build arc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esh export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toggle &lt;b&gt;Automatically create groups for MED export&lt;/b&gt; check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will be carried out automaticall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toggle &lt;b&gt;Automatic renumbering&lt;/b&gt; checkbox,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will be renumbered automatically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esh computation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a computation result notification&lt;/b&gt; combobox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tification mode about a mesh comput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possible modes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ever&lt;/b&gt; - do not show the result dialog at all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rrors only&lt;/b&gt; - the result dialog will be shown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s during a mesh computation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lways&lt;/b&gt; - show the result dialog after each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This is a default mod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utomatic Parameter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atio Bounding Box Diagonal / Max Size&lt;/b&gt; -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matic meshing: ratio between the bounding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d object and the Max Size of seg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fault Number of Segments&lt;/b&gt; - allows defin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on each ed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sh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2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ode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&lt;/b&gt; -  allows to select the color of nodes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line to access to the \ref select_color_and_font_page "Select 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ize&lt;/b&gt; - allows to define the size of nod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lement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ill&lt;/b&gt;  - allows to select the color of surface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n in Shading mode). Click on the colored line to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elect_color_and_font_page "Select Color"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utline&lt;/b&gt; - allows to select the color of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Click on the colored line to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elect_color_and_font_page "Select Color"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ack Face&lt;/b&gt; - allows to select the color of interi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ements. Click on the colored line to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elect_color_and_font_page "Select Color"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idth&lt;/b&gt; - allows to define the width of lines (edges and borders of element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rink coef.&lt;/b&gt; - allows to define relative space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gaps between them in shrink mod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rientation of Faces&lt;/b&gt; - allows to defin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rientation of faces&lt;/b&gt; functionality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Color - allows to define the color of orientation vertors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b Scale - allows to define the size of orientation vectors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3D Vector &lt;/b&gt; checkbox allows to choose between 2D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D vecto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election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2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ion&lt;/b&gt; - performed with mouse-indexing (pre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-clicking on an object, whose appearance change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Preferences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bject Color&lt;/b&gt; -  allows to select the color of mesh (e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of meshes) of the selected entity. Click on the colo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o the \ref select_color_and_font_page "Select Color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lement color&lt;/b&gt; - allows to select the color of surface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seen in Shading mode). Click on the colored lin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ref select_color_and_font_page "Select Color"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idth&lt;/b&gt; - allows to define the width of selected edg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eselection&lt;/b&gt; - performed with mouse-indexing on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ppearance changes as defined in the &lt;b&gt;Preferences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ighlight Color&lt;/b&gt; -  allows to select the color of mesh (e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of meshes) of the entity . Click on the colored lin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ref select_color_and_font_page "Select Color"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idth&lt;/b&gt; - allows to define the width of preselected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ecision&lt;/b&gt; - in this menu you can set the value o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&lt;b&gt;Nodes&lt;/b&gt;, &lt;b&gt;Elements&lt;/b&gt; and &lt;b&gt;Objects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calar Bar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2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ont&lt;/b&gt; - in this menu you can set type, face a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of &lt;b&gt;Title&lt;/b&gt; and &lt;b&gt;Labels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s &amp; Labels&lt;/b&gt; - in this menu you can set the &lt;b&g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&lt;/b&gt; and the &lt;b&gt;number of labels&lt;/b&gt; in us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rientation&lt;/b&gt; - here you can choose between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ientation of the &lt;b&gt;Scalar Bar&lt;/b&gt;&lt;/l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rigin &amp; Size Vertical &amp; Horizontal&lt;/b&gt; -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(&lt;b&gt;X&lt;/b&gt; and &lt;b&gt;Y&lt;/b&gt;) and lookout (&lt;b&gt;Width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eight&lt;/b&gt;) of Scalar Bar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X&lt;/b&gt;: abscissa of the point of origin (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Y&lt;/b&gt;: ordinate of the origin of the bar (from the bottom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