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111392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84734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