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296961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558995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