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533657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6793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37919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