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607829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218748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697015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