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44803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93787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23441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