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20285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51820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79319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