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504246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30981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333151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