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3177463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7595618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0643099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