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9620659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378406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338056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