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7199477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383936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004633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