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662149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661807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158660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995458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