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199482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379842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114447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791575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