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053266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641970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445028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8948147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