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887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6572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7053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6782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