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63176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15238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942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65292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