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8607475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4497748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172823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2913974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