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35016544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350165445"/>
      <w:bookmarkStart w:id="1" w:name="__Fieldmark__0_335016544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