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08945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6383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5297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