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2295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62026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0630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4378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