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29444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70879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2626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47367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