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3896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5174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320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9667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