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882180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515859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803359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779448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