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IM_REC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f m. PRIM_REC x f m = PRIM_REC_FUN x f m(PR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