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ARITH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prove term using basic algebra and linear arithmetic over the re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REAL_ARITH} is the basic tool for proving elementary lemmas abou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and inequalities. Given a term, it first appli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ations, eliminating constructs such as {max}, {min} and {abs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case splits, splitting over the arms of conditionals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quations and inequalities into a form {p(x) &lt;&gt;&lt;&gt; 0} where {&lt;&gt;&lt;&gt;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ity or inequality function and {p(x)} is in a normal form for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duced by {REAL_POLY_CONV}. The problem is split into the refu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njunctions of such subformulas. A refutation of each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ple linear inequality reasoning (essentially Fourier-Motz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on). Note that no non-trivial nonlinear inequality reas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provable using the algorithm sketch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simple inequality reasoning, showing how constructs like {ab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max} and {min} can b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AR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abs(x) &lt; min e d / &amp;2 /\ abs(y) &lt; min e d / &amp;2 ==&gt; abs(x + y) &lt; d + e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- abs x &lt; min e d / &amp;2 /\ abs y &lt; min e d / &amp;2 ==&gt; abs (x + y) &lt; d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also involves inequality reasoning, bu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ic normalization is critical to make the pieces match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ARITH `(&amp;1 + x) * (&amp;1 - x) * (&amp;1 + x pow 2) &lt; &amp;1 ==&gt; &amp;0 &lt; x pow 4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(&amp;1 + x) * (&amp;1 - x) * (&amp;1 + x pow 2) &lt; &amp;1 ==&gt; &amp;0 &lt; x p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venient for providing elementary lemmas that would otherwise be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e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linear equational reasoning, use {REAL_RING} or {REAL_FIELD}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inear inequality reasoning, there are no powerful rules built into H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but the additional derived rules defined in {Examples/sos.m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Rqe/make.ml}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_TAC, INT_ARITH_TAC, REAL_ARITH_TAC, REAL_FIELD, REAL_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