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iant : term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a variable name to avoid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variant avoid v} returns a variant of {v}, with the name chan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primes as much as necessary to avoid clashing with any free variab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s in the list {avoid}. Usually {avoid} is just a list of variable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{v} is renamed so as to be different from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form of the variable name should not be relied on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riable will be returned unmodified unless it is free in som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void}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riant l t} fails if any term in the list {l} is not a variab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either a variable nor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a few typical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 [`y:bool`; `z:bool`]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 [`x:bool`; `x':num`; `x'':num`]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ariant [`x:bool`; `x':bool`; `x'':bool`]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x'''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variant} is extremely useful for complicated derived ru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ame variables to avoid free variable capture while still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the variable obviou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hide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