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94711032"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1983928378"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