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517390077"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28893316"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