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3165347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96791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3733074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0394117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