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ig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igmoidal transformation of the input and plac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'.  The equation being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= amplitude*(tanh(gain*(input - thresh)) + 1)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``squashing'' function which is commonly used in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s an approximation to the relation between the amount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cell and its fir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</w:t>
        <w:tab/>
        <w:t>sigmoid_type  [in 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igmoidEvent  [in src/buffer/sigmoi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 RESET COPY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</w:t>
        <w:tab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</w:t>
        <w:tab/>
        <w:t xml:space="preserve">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P</w:t>
        <w:tab/>
        <w:t xml:space="preserve">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sigm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