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703155716"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392565211"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660749919"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939101714"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3683682"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49243807"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475038675"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996540340"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