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Saves current field values for specified element i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ave  path  file-name  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name of element for whic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valu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name</w:t>
        <w:tab/>
        <w:tab/>
        <w:t>name of file in which to store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ppend</w:t>
        <w:tab/>
        <w:tab/>
        <w:t>flag specifying that field valu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ppended to file (if omitted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overwrite any existing values i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ave /cell/## mycell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 // (Or quit and restart gen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mycell.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ave and restore commands are useful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 a long simulation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ome of the older simulation object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SAVE2 action which is invoked with sav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object command will list the actions perform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)  When using hsolve elements in chanmode 2 or 3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call HSAVE and HRESTORE for the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store, hsol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