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Execu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ExecutionParallelComputing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ExecutionParallelComputing_bind How to bind Feel++ mpi processes to 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, it can be very efficient to bind mpi processes to 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mpirun manual and the bi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line to bind the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run -np 4 -bind-to-core feelpp_qs_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Memory Feel++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MemoryMonitor How to monitor the memory usage in Feel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asy to have a precise account for memory usage in a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tools. \c top, \c ps or \c htop can tell you more or less what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 with the OS to your application but it is not, and by f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d link your application with PETSc in Debug mod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\c logMemoryUsage(&lt;string&gt;) to monitor in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he amount of memory spent by PETSc. The string allows you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LOG file to better identify the place where you moni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lso this function displays system information using the \c p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can be instru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:logMemoryUsage("memory usage before: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ome code here which requir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we wish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:logMemoryUsage("memory usage after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re are tools like \c valgrind (OpenSource) or \c ddt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rcial) that allow to better better the memory usage for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ETS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ErrorException Error or Excep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ErrorException_locale locale::facet::_S_create_c_locale nam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buntu systems and possibly others, locale (language, money, ...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and we don't handle that very well at the moment. You migh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at the execution of any Feel++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called after throwing an instance of 'std::runtime_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():  locale::facet::_S_create_c_locale nam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we suggest that you `unset` all environment variab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formation. It includes `LANG`,  `LC_CTYPE` and `LC_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LANG LC_CTYPE LC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eel++ application should execute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