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570076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4382187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243820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3886556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221833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519444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996905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33627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1292800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425393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641259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