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751576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6978501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2757009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487145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151080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6936386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1715239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0817976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9988311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2095221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2977671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