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582833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74080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45680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334186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047599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61947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9569955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93124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85946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5434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717182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