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067410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512612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