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85378514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22248099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