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@(#)form.doc</w:t>
        <w:tab/>
        <w:t xml:space="preserve">19.1 (ESO-IPG) 02/25/03 14:35:2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: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: </w:t>
        <w:tab/>
        <w:t xml:space="preserve">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PU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emory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/O: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an: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an opt: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- MIDAS Cor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l:        </w:t>
        <w:tab/>
        <w:t xml:space="preserve">user:       </w:t>
        <w:tab/>
        <w:t xml:space="preserve">s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@@ benchmar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/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er/smoo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er/medi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it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ben_fp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l: </w:t>
        <w:tab/>
        <w:tab/>
        <w:t xml:space="preserve">user: </w:t>
        <w:tab/>
        <w:tab/>
        <w:t>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 multi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1  real: </w:t>
        <w:tab/>
        <w:tab/>
        <w:t xml:space="preserve">user: </w:t>
        <w:tab/>
        <w:tab/>
        <w:t>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2  real: </w:t>
        <w:tab/>
        <w:tab/>
        <w:t xml:space="preserve">user: </w:t>
        <w:tab/>
        <w:tab/>
        <w:t>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8  real: </w:t>
        <w:tab/>
        <w:tab/>
        <w:t xml:space="preserve">user: </w:t>
        <w:tab/>
        <w:tab/>
        <w:t xml:space="preserve">s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6 real:</w:t>
        <w:tab/>
        <w:t xml:space="preserve"> </w:t>
        <w:tab/>
        <w:t xml:space="preserve">user: </w:t>
        <w:tab/>
        <w:tab/>
        <w:t>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20 real:</w:t>
        <w:tab/>
        <w:t xml:space="preserve"> </w:t>
        <w:tab/>
        <w:t xml:space="preserve">user: </w:t>
        <w:tab/>
        <w:tab/>
        <w:t>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26 real:</w:t>
        <w:tab/>
        <w:t xml:space="preserve"> </w:t>
        <w:tab/>
        <w:t xml:space="preserve">user: </w:t>
        <w:tab/>
        <w:tab/>
        <w:t>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32 real:</w:t>
        <w:tab/>
        <w:t xml:space="preserve"> </w:t>
        <w:tab/>
        <w:t xml:space="preserve">user: </w:t>
        <w:tab/>
        <w:tab/>
        <w:t>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40 real:</w:t>
        <w:tab/>
        <w:t xml:space="preserve"> </w:t>
        <w:tab/>
        <w:t xml:space="preserve">user: </w:t>
        <w:tab/>
        <w:tab/>
        <w:t>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disk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rite time: </w:t>
        <w:tab/>
        <w:tab/>
        <w:t xml:space="preserve">spe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d  time: </w:t>
        <w:tab/>
        <w:tab/>
        <w:t>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verage I/O perform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6- dat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vbtest.exe -bvs real: </w:t>
        <w:tab/>
        <w:tab/>
        <w:t xml:space="preserve">user:    </w:t>
        <w:tab/>
        <w:t xml:space="preserve">sy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vbtest.exe -bvl real: </w:t>
        <w:tab/>
        <w:tab/>
        <w:t xml:space="preserve">user:    </w:t>
        <w:tab/>
        <w:t xml:space="preserve">sy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vbtest.exe -bvf real: </w:t>
        <w:tab/>
        <w:tab/>
        <w:t xml:space="preserve">user:    </w:t>
        <w:tab/>
        <w:t xml:space="preserve">sy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vbtest.exe -bvd real: </w:t>
        <w:tab/>
        <w:tab/>
        <w:t xml:space="preserve">user:    </w:t>
        <w:tab/>
        <w:t xml:space="preserve">sy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- whetstone_single K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8- whetstone_double K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9- whetstone M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 cwhetstone MIP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 linpack100 FL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 nfsst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tal nfsston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tal Time: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FSstones/sec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 ftp. Kbytes/se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