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088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184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93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559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