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5321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3065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187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5149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