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616110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37574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0458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9156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