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64668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91916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9953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58997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