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9721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3784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6584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71926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