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785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159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7316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754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