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190504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2686152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5760737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