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6273335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349054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395440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