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985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860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886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662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392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209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899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179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655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210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4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287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902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850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361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