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51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53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55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406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04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185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8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410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1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659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4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8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2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