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413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918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248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650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40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870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180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763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877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922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327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361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690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859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557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099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76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