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111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30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719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641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901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240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246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248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113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131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863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350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386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729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510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448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23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