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09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636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902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36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026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951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493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413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635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402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64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190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790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