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17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6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6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30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98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55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41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55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34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4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7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68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63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76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5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