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358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7079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41723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1657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29781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69862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1580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19933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0972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3347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40344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18015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17432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01478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7515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3982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0731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11985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93665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36000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51910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83556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31881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06469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7736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36072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28975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3856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3552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56238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83479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0085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6497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18618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4375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35967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9636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50072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52626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