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02967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36664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35078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95898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53161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35340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37394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17140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34542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27421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12643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92465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81826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1539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52502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