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7261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83764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45059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53562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98533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61880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04389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81622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28544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20926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4877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88515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2477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