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2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52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16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467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552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94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55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0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66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41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013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36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8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21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73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