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013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616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410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197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567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635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55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290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588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2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54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21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63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034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474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94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96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