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197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649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654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585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757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519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078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008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12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049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516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899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255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244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092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681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13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