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997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16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077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655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13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52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44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66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60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274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5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204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616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