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 [-v  _#v_#a_#r=_#v_#a_#l_#u_#e]  [--] 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[-v _#v_#a_#r=_#v_#a_#l_#u_#e] [-f _#p_#r_#o_#g_#r_#a_#m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red to as the AWK 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onforms to the Posix 1003.2 (draft 11.3)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K language which contains a few featur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book,  and mawk provides a small number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v_#a_#l_#u_#e       sets the field separator, F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        Program text is read  from  _#f_#i_#l_#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the  command line. 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a_#r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tions will be available with any Pos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implementation  of  AWK,  and  implementatio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prefaced with -W.  mawk provides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version     mawk writes  its  version  and  copy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 and  compiled  limits  to 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dump        writes  an  assembler  like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 representation  of 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and exits 0  (on  successful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interactive sets unbuffered writes  to  stdout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 reads  from  stdin.   Recor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are lines regardless o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exec _#f_#i_#l_#e   Program text is read from _#f_#i_#l_#e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ast option. Useful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the #!  "magic  number"  conven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rintf=_#n_#u_#m adjusts the size of mawk's  internal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 to  _#n_#u_#m bytes.  More than ra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ndicates mawk should  b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posix_space forces maw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forms -W[vdiesp] are recognized and on  som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 -We  is mandatory to avoid command line length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ut not both, of _#p_#a_#t_#t_#e_#r_#n {_#a_#c_#t_#i_#o_#n} can be omitt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_#a_#c_#t_#i_#o_#n}  is omitted it is implicitly { print }.  If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, then it is implicitly matched.  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read  from 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with sprintf(CONVFMT, _#e_#x_#p_#r), unless _#e_#x_#p_#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on the host machine as an exact inte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rted to sprintf("%d", _#e_#x_#p_#r).  Sprintf() is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hat duplicates the  functionality  of  _#s_#p_#r_#i_#n_#t_#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FMT is a built-in variable used for interna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rom  number  to  string  and  initialized  to  "%.6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type  conversions can be forced, _#e_#x_#p_#r ""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is string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is  string, the non-string operand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is string.  The result is 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numeric values if and  only  if  not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   and   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, and for each  input  record  that  matches  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 is executed.  In fact, /_#r/ is an AWK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($0 ~ /_#r/)  anywhere  except  w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a match operator or passed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 that expects a  regular  express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c  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        matches  _#r1  followed  immediately  by 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cate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Note  that  . has to be escaped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a decimal point, and that  meta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to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catenating the $i's separated by OFS. 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index greater than NF, increases NF and cause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is  numeric,  the second is string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100 is converted 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 calls. The identifier  for  a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or  function can be a sequence of letters,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, that does not start with  a  digit.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 declared; they exist when first referenc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 as  _#a_#r_#r_#a_#y[_#e_#x_#p_#r].  _#E_#x_#p_#r is intern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ype, so, for example, A[1] and A["1"]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and  the  actual  index  is "1".  Array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called associative arrays.  Initially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mpty;  elements  exist when first accessed. 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_#e_#x_#p_#r in _#a_#r_#r_#a_#y evaluates to 1  if  _#a_#r_#r_#a_#y[_#e_#x_#p_#r]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index of _#a_#r_#r_#a_#y and executes _#s_#t_#a_#t_#e_#m_#e_#n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hat  _#v_#a_#r  transverses  the  indices  of _#a_#r_#r_#a_#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 mawk  supports  an  extension,  delete _#a_#r_#r_#a_#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elements of 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FMT   format for internal conversion of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   array indexed by environment  variabl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string,  _#v_#a_#r=_#v_#a_#l_#u_#e 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  Numeric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ith O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ndard  output.   The complete ANSI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are recognized with conversions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E, %f, %g, %G, %i, %o, %s, %u, %x, %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, and conversion quali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list to  print  or  printf  can 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parentheses.  Print formats numbers using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%d" for exact integers.  "%c" with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the  corresponding  8  bit  character,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t prints the first character of the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of  print 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appending &gt; _#f_#i_#l_#e, &gt;&gt; _#f_#i_#l_#e or | _#c_#o_#m_#m_#a_#n_#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print statement.  Redirection opens _#f_#i_#l_#e or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subsequent redirections  append  to  th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stream.   By  convention, maw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err" with stderr which allows print and  print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directed  to  stderr.   mawk  also  associates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out" with  stdin  and  stdout  which  allow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to be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 from _#f_#i_#l_#e, updates  the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 Close  returns  0 if _#e_#x_#p_#r is an ope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f _#e_#x_#p_#r is a piped command,  and  -1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is  used  to  reread a file or command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d of an output pipe is  finished  or  con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fflush(_#e_#x_#p_#r) flushes the output  file  or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_#e_#x_#p_#r.  Fflush returns 0 if _#e_#x_#p_#r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tream else -1.  Fflush without an  argument 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.  Fflush with an empty argument ("") flushes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exit status of the command _#e_#x_#p_#r.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VIRON array are not  passed 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 expression  /[ \t\n]+/.  Otherwise  _#s_#e_#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_#A  is  set  empty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S = "", then mawk  breaks  the  record  into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, similarly, split(_#s,_#A,"") places the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characters of _#s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as if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tripped from the front and back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determined as if RS = "\n\n+".   Posix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"\n"  always separates records when RS = "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 of FS.  mawk does not support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2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 (see  the end of section 2).  A BEG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before any input has been read, and an  E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fter  all  input 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,_#e_#x_#p_#r2 , matches every  record  between  the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 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1003.2(draft 11.3) definition of the AWK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WK  as  described in the AWK book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Sys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C  conversion  specifications  for  printf()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options:  -v var=value,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 and  can  often 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Posix explicitly dec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behavior  which  passively force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does not recognize "/dev/std{out,err}" or  \x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in strings.  Unlike ANSI C, mawk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gits that follows  \x  to  two 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nly supports 8 bit characters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lush first appeared in a recent (1993) AT&amp;T  awk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lib, and is not part of the posix standard. 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with delete _#a_#r_#r_#a_#y is not part of  the  posix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explicitly leaves the behavior of FS =  "" 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entions splitting the record into characters as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interpretation, but currently this use is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mplements printf() and sprintf() using the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printf  and  sprintf, so full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ANSI C library.  In practice this  means 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qualifier may not be available.  Also mawk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Last change: Dec 22 1994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