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61314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40899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2809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37938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