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TOTAL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&amp; 1)) &lt;= y /\ y &lt;= (&amp; 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! x. (--(pi / (&amp; 2))) &lt;= x /\ x &lt;= (pi / (&amp; 2)) /\ (sin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