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GREATER_EQ_ANTISYM i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~(n &gt;= m /\ n &lt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