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s an application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RY_CONV "(\(x,y). x + y) (1,2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x,y). x + y)(1,2) = (\x y. x + y)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RY_CONV "(\(x,y). x + y) z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x,y). x + y)z = (\x y. x + y)(FST z)(SN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RRY_CONV tm} fails if {tm} is not an application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